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  по строительным материал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троительство осуществляе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чертеж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роект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генплан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оительный  материал  для кров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стмасс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сбестоцемен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моноли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 назначению материалы деля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конструкцион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ружны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атериалы, получаемые спекание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твор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мен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ый камен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ксплуатационные требования к перегородк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стойк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вукоизоляц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чност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ческие материал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ят электричеств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я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гнию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еорганические веществ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о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ф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ерамик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8. Положительные сво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евесин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ая морозостойк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игроскопичнос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атериалы и изделия из отходов и неделовой  древесины с использованием вяжущих вещест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рто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ревесноволокнистые плит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ревесностружечные плиты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 распиловке и заготовке древесины образуется большое количество отходо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рбы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рус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Часть ствола дерева с диаметром верхнего торца 8…13 см, длиной 3…9 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ев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товарн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рд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Лиственные пород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рё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ед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ствен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Многослойный листовой материал, состоящий из склеенных между собой трех и более листов шпон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лярная пли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нер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ркет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озгорание древесины при контакте с открытым огнём происходит при температур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2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)3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Огнезащитные покрытия могут быть в виде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маз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воров соле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ханическая обработка после  пропитки древесин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ускает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допускаетс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Окатанные зёрна размером от 5 до 150 м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ебен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в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сок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Материал, из которого состоят, керамические изделия после обжига называю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орист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отны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пко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Кирпич фиолетово-бурового цве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жжён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жжённый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20. Скрытый дефект керамических изделий, который появляется, когда камень находится 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лажном состоян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ут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л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Основой связующего явля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ебен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иту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сок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Качество керамического черепка зависит от свойст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и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говечно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Долговечность материалов  устанавливают на основан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ыта эксплуатации конструкц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ида материал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ловий эксплуатаци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Древесина легче бетон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4 ра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2 ра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3 раза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Площадь, занимаемая, лесом на территории России составля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40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0%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Ручной труд при выполнении отделочных работ составля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%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0%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Отделочные работы выполняют согласно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К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Средняя толщина горизонтальных швов при кладке  имеет размер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м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8 м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2 мм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Размер обычного кирпич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0х120х88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50х120х65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20х110х65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Дренажные  трубы изготовляют из гли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высокопластичных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угоплавких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о пластичных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Материалы, применяемые для заделки стыков в сборных конструкциях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овель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метизирующ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делочны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Материалы, получаемые механической обработкой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древесны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цемен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металл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. Основные свойства строительных материалов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механически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минеральны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органическ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Строение материала, видимое невооружённым глазо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микроструктур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пор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макрострукту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способность материала терять находящуюся в его порах воду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влагоотдач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водопоглощ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влажнос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Способность материала не разрушаться под воздействием  огня и вод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гнеупор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плопровод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гнестойкост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7. Способность материала сопротивляться проникновению в них 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о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носостойк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верд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угос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Условный показатель, устанавливаемый по главнейшим эксплуатационным характеристика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П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ОСТ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рка строительных материалов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Самый распространённый и неизбежный порок древесин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ещин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чки</w:t>
        <w:br/>
        <w:t>в) отлуп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Плотная прочная древесина, белого цвета с красноватым оттенко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ерёз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сен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1. Пропитка древесины в горячем, а затем в холодном растворах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верхностная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убока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2. В зависимости от структуры черепка керамические материалы  разделяются на групп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1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3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43. Способность глины при обжиге переходить в камневидное состояни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суш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каемос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 Кирпич, который не применяют из-за низкой прочности и морозостойко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жженны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жженны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Большая грань кирпич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ж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ыч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ел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Старейший искусственный кровельный материал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керамическая черепиц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шифер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руберои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Строительные материалы это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дверные и оконные блок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железобетонные панел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заполнител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Разновидность тонкой керамики, получаемая из  беложгущихся глин, кварца и полевого шпата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фаянс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фарфо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Основной вид стекла, применяемый в строительстве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силикатно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листово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клоблок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Сплав меди и олова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железо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) латунь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бронз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1. Основной способ производства черных металлов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получение стал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получение чугу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олучение руды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52. Круглый стержень с головкой предназначен для соединения  конструкций, воспринимающих большие динамические нагрузк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болтово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заклёпочно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сварно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3. Детали, предназначенные для соединения железобетонных элементов между собой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монтажные петл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ладные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4. Чтобы уменьшить усадку и предотвратить растрескивание в глиняное тесто добавляют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известь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песо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гипс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5.Главная область применения гипса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устройство перегородок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для изготовления форм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в медицине для фиксации при переломах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6. Высокотемпературный обжиг известняков и глин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портландцемент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гипс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клинкер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7. Для улучшения свойств и  снижения стоимости портландцемента вводят добавк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минеральны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органическ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рганическ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Гидравлическое вяжущее, получаемое тонким измельчением клинкера и гипс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е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тландцемен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шанные вяжущ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9. Минеральное вяжущее в строительном растворе применяемое для каменной кладки и штукатурных рабо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ве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со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ртландцемент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60. Скорость твердения портландцемента зависит 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 от гипс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 от температур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 от клинкер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1. Раствор, содержащий много вяжущего и мало пес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щи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ирный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 Чем больше воды в растворной смеси, тем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же подвиж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ше подвижность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3.Известковые строительные растворы схватываютс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стр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дленн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64. Смолообразные термопластичные вещества, переходящие 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язкотекучее  состояние при нагревани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го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итум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5. Материалы на основе битума в условиях атмосфер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ладают высокой водостойкостью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рескиваются и дают усадку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6. Остаток от перегонки различных органических веществ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гот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итум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7. Клеи на основе полимеров подразделяются на групп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. Густая, вязкая масса, предназначенная  для заполнения неровностей и сглаживания окрашиваемой поверхно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патлёв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нтовк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9. Компоненты, ускоряющие срок высыхания покрытий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мал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ккатив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0. Пиломатериалы первого сорта использую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раскроя на заготов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высококачественных дета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алоответственные детал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1. Ручной инструмент, предназначенный для проверки вертикальности и горизонтально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гольн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ровень с отвесом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2. Цементные растворы необходимо использовать в течение (час.)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6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3. При оштукатуривании поверхности этим способом наносят два или три накрывочных слоя различного цве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штукатурка сграффит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ррацовые штукатурк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. Бетон в строительных конструкциях работает 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)  на изгиб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Б) на  растяжени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) на  сжат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5. Монолитный бетон изготавливаю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строительной площадк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заводских услов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6. Опалубку снимают по достижении бетоном достаточной прочност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рез 5 дн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ерез 20 дн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ерез 10 дней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77. Изделия для  фундаментов зданий применяемые в каркасных зданиях для отпирания  колон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ундаментные плит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ундаментные блоки для стен подвал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даментные блоки стаканного тип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8. Силикатный кирпич  применяют для клад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сте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печ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дамента</w:t>
      </w:r>
    </w:p>
    <w:p>
      <w:pPr>
        <w:pStyle w:val="TextBody"/>
        <w:jc w:val="both"/>
        <w:rPr/>
      </w:pPr>
      <w:r>
        <w:rPr>
          <w:b/>
          <w:szCs w:val="28"/>
        </w:rPr>
        <w:t>79. Разновидность материалов, которые  подлежат дальнейшей переработк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полуфабрикат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сырьё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изделие</w:t>
      </w:r>
    </w:p>
    <w:p>
      <w:pPr>
        <w:pStyle w:val="TextBody"/>
        <w:jc w:val="both"/>
        <w:rPr/>
      </w:pPr>
      <w:r>
        <w:rPr>
          <w:b/>
          <w:szCs w:val="28"/>
        </w:rPr>
        <w:t>80. Составы, в которые входят пигменты, наполнители и связующие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штукатурк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грунтовк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шпатлёвка</w:t>
      </w:r>
    </w:p>
    <w:p>
      <w:pPr>
        <w:pStyle w:val="TextBody"/>
        <w:jc w:val="both"/>
        <w:rPr/>
      </w:pPr>
      <w:r>
        <w:rPr>
          <w:b/>
          <w:szCs w:val="28"/>
        </w:rPr>
        <w:t>81.  Лёгкими принято считать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тёплые цвет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светлые цвет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холодные цвета.</w:t>
      </w:r>
    </w:p>
    <w:p>
      <w:pPr>
        <w:pStyle w:val="TextBody"/>
        <w:jc w:val="both"/>
        <w:rPr/>
      </w:pPr>
      <w:r>
        <w:rPr>
          <w:b/>
          <w:szCs w:val="28"/>
        </w:rPr>
        <w:t>82. Твёрдые материалы, предназначенные для изготовления изделий, подвергаемых механическим нагрузкам:</w:t>
      </w:r>
    </w:p>
    <w:p>
      <w:pPr>
        <w:pStyle w:val="TextBody"/>
        <w:jc w:val="both"/>
        <w:rPr/>
      </w:pPr>
      <w:r>
        <w:rPr>
          <w:szCs w:val="28"/>
        </w:rPr>
        <w:t>а</w:t>
      </w:r>
      <w:r>
        <w:rPr>
          <w:b/>
          <w:szCs w:val="28"/>
        </w:rPr>
        <w:t>) конструкционные материалы</w:t>
      </w:r>
      <w:r>
        <w:rPr>
          <w:szCs w:val="28"/>
        </w:rPr>
        <w:t>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инструментальные материалы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технологические материалы.</w:t>
      </w:r>
    </w:p>
    <w:p>
      <w:pPr>
        <w:pStyle w:val="TextBody"/>
        <w:jc w:val="both"/>
        <w:rPr/>
      </w:pPr>
      <w:r>
        <w:rPr>
          <w:b/>
          <w:szCs w:val="28"/>
        </w:rPr>
        <w:t>83. Способность материала сопротивляться проникновению в него другого материала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а) упругость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б) твёрдость;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хрупкость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4. Основной заполнитель для штукатурных рабо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песок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глин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гипс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5. Процесс набора прочности воздушной извести растягиваетс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на десятки лет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на 28 суток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) на 2 час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86.  Продукты растительного происхождения, которые выделяются на поверхности коры  деревьев самопроизвольно или в результате ран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клей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смола;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87. Начало схватывания гипса можно замедлить, добавляя в раствор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а) горячую воду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) поваренную соль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88. Штукатурные работы на строящемся здании начинают выполнять: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с верхних этажей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) не ранее чем через год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до устройства полов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9. Для получения 1м3 железобетона требуется  стал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к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0к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0кг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0. Соединения, предназначенные для конструкций, воспринимающие большие динамические нагрузки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варны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тов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лёпочны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  на 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б; 2б;  3а;   4б;  5б;  6б;  7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а;  9 в; 10а;   11б;   12а;  13б;  14б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а;  16б;  17б;  18в;  19б;  20а;  21б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2а;   23; 24а;  25б;  26в;  27 а;  28 в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29 б;  30 а; 31б;  32а; 33а; 34в; 35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в;  37 б; 38в; 39б;  40а;  41б;  42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3б;  44а;  45в;  46а; 47 в; 48 а;49б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0в; 51б; 52б; 53б;  54б; 55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в; 57а; 58б; 59а; 60 б; 61б; 62 б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 б; 64 в; 65б; 66а;67б; 68б;69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70б; 71 в; 72 б;73а;  74в;  75а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в;  77в;  78а;  79б;  80б;  81б;  82а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б;  84а;  85а;  86б; 87а;  88в;  89а; 90 б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color w:val="FFFF0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FFFF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0:02:00Z</dcterms:created>
  <dc:creator>Нина</dc:creator>
  <dc:description/>
  <cp:keywords/>
  <dc:language>en-US</dc:language>
  <cp:lastModifiedBy>Виктор Иванович</cp:lastModifiedBy>
  <cp:lastPrinted>2012-03-26T11:56:00Z</cp:lastPrinted>
  <dcterms:modified xsi:type="dcterms:W3CDTF">2018-03-12T13:20:00Z</dcterms:modified>
  <cp:revision>6</cp:revision>
  <dc:subject/>
  <dc:title/>
</cp:coreProperties>
</file>