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Кировское областное государственное профессиональ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бюджет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ировский многопрофи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  <w:t>УЧЕБНОЙ ПРАКТИКИ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55"/>
          <w:szCs w:val="28"/>
        </w:rPr>
      </w:pPr>
      <w:r>
        <w:rPr>
          <w:rStyle w:val="FontStyle55"/>
          <w:szCs w:val="28"/>
        </w:rPr>
        <w:t xml:space="preserve">ПМ.01. Выполнение штукатурных и 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55"/>
          <w:szCs w:val="28"/>
        </w:rPr>
        <w:t xml:space="preserve">декоративных работ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профессионального</w:t>
      </w:r>
      <w:r>
        <w:rPr>
          <w:rFonts w:cs="Times New Roman" w:ascii="Times New Roman" w:hAnsi="Times New Roman"/>
          <w:b/>
          <w:sz w:val="36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</w:rPr>
        <w:t>модуля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708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Style6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программы подготовки квалифицированных рабочих, служащих 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08.01.28. Мастер отделочных строительных и декоратив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3 г.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преподавателей и мастеров п/о общестроительного профи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 _____ 2023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Шулаков С.В. /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Гиберт Е.В. 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августа 2023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преподавателей и мастеров п/о общестроительного профил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 ______ 20    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 /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Гиберт Е.В. 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    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преподавателей и мастеров п/о общестроительного профи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 ______ 20    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    /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Гиберт Е.В. 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    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естова Л.Н. / преподаватели КОГПОБУ «Кировский многопрофильный техникум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 2023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ind w:right="57" w:hanging="0"/>
        <w:rPr/>
      </w:pPr>
      <w:r>
        <w:rPr/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845"/>
        <w:gridCol w:w="2385"/>
      </w:tblGrid>
      <w:tr>
        <w:trPr>
          <w:trHeight w:val="7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уализа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актуал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а</w:t>
            </w:r>
          </w:p>
        </w:tc>
      </w:tr>
      <w:tr>
        <w:trPr>
          <w:trHeight w:val="5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23"/>
        <w:gridCol w:w="208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рограммы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 - 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план и содержание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 - 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ализации программы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 - 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освоения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 -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ПАСПОРТ   ПРОГРАММЫ   УЧЕБНОЙ   ПРАКТИ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Область применения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>Программа учебной практики профессионального модуля</w:t>
      </w:r>
      <w:r>
        <w:rPr>
          <w:caps/>
        </w:rPr>
        <w:t xml:space="preserve"> </w:t>
      </w:r>
      <w:r>
        <w:rPr/>
        <w:t>подготовки квалифицированных рабочих, служащих (ППКРС) разработана в соответствии с требованиями ФГОС СПО 08.01.28 «Мастер отделочных строительных и декоративных работ»,</w:t>
      </w:r>
      <w:r>
        <w:rPr>
          <w:b/>
        </w:rPr>
        <w:t xml:space="preserve"> </w:t>
      </w:r>
      <w:r>
        <w:rPr>
          <w:bCs/>
        </w:rPr>
        <w:t xml:space="preserve">утвержденного </w:t>
      </w:r>
      <w:bookmarkStart w:id="0" w:name="_Hlk147987162"/>
      <w:r>
        <w:rPr>
          <w:bCs/>
        </w:rPr>
        <w:t xml:space="preserve">Приказом Минпросвещения России от </w:t>
      </w:r>
      <w:r>
        <w:rPr>
          <w:bCs/>
          <w:color w:val="000000"/>
        </w:rPr>
        <w:t xml:space="preserve">18 мая 2022 г. </w:t>
      </w:r>
      <w:r>
        <w:rPr>
          <w:bCs/>
        </w:rPr>
        <w:t xml:space="preserve">№ </w:t>
      </w:r>
      <w:r>
        <w:rPr>
          <w:bCs/>
          <w:color w:val="000000"/>
        </w:rPr>
        <w:t>340</w:t>
      </w:r>
      <w:r>
        <w:rPr>
          <w:bCs/>
        </w:rPr>
        <w:t>.</w:t>
      </w:r>
      <w:bookmarkEnd w:id="0"/>
    </w:p>
    <w:p>
      <w:pPr>
        <w:pStyle w:val="Normal"/>
        <w:ind w:firstLine="426"/>
        <w:jc w:val="both"/>
        <w:rPr/>
      </w:pPr>
      <w:r>
        <w:rPr/>
        <w:t xml:space="preserve">Программа учебной практики – является частью программы подготовки квалифицированных рабочих, служащих (ППКРС) в соответствии с ФГОС по профессии СПО 08.01.28 «Мастер отделочных строительных и декоративных работ» в части освоения квалификации «Штукатур» основного вида профессиональной деятельности (ВПД): </w:t>
      </w:r>
      <w:r>
        <w:rPr>
          <w:b/>
        </w:rPr>
        <w:t xml:space="preserve">Выполнение штукатурных и декоративных работ </w:t>
      </w:r>
      <w:r>
        <w:rPr/>
        <w:t>и соответствующих профессиональных компетенций (ПК) и общих компетенций (ОК):</w:t>
      </w:r>
    </w:p>
    <w:p>
      <w:pPr>
        <w:pStyle w:val="Heading2"/>
        <w:spacing w:before="0" w:after="0"/>
        <w:jc w:val="both"/>
        <w:rPr/>
      </w:pPr>
      <w:r>
        <w:rPr>
          <w:rFonts w:eastAsia="Calibri Light"/>
        </w:rPr>
        <w:t xml:space="preserve">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 xml:space="preserve">Перечень профессиональных компетенций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Д 0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полнение штукатурных и декоративных работ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(по выбору)</w:t>
            </w:r>
          </w:p>
        </w:tc>
      </w:tr>
      <w:tr>
        <w:trPr>
          <w:trHeight w:val="49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>01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 xml:space="preserve">Выполнять штукатурные работы по отделке внутренних и наружных поверхностей зданий и сооружений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К 0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работы по устройству наливных полов и оснований под пол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 xml:space="preserve"> 01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280" w:after="0"/>
              <w:jc w:val="both"/>
              <w:rPr/>
            </w:pPr>
            <w:r>
              <w:rPr>
                <w:iCs/>
              </w:rPr>
              <w:t>Выполнение декоративных штукатурок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 xml:space="preserve"> 01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Ремонт штукатурки, наливного пола, фасадных теплоизоляционных композиционных систем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общих компетенций: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bookmarkStart w:id="1" w:name="_Hlk148015739"/>
            <w:bookmarkEnd w:id="1"/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кс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567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426"/>
        <w:rPr/>
      </w:pPr>
      <w:r>
        <w:rPr/>
        <w:t>Рабочая программа учебной практики может быть использована в дополнительном профессиональном образовании и профессиональной подготовки работников в области отделочных строительных работ при наличии основного общего образования. Опыт работы не требуется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Цели и задачи учебной практики:</w:t>
      </w:r>
      <w:r>
        <w:rPr/>
        <w:t xml:space="preserve"> формирование у обучающихся первичных</w:t>
      </w:r>
    </w:p>
    <w:p>
      <w:pPr>
        <w:pStyle w:val="Normal"/>
        <w:rPr/>
      </w:pPr>
      <w:r>
        <w:rPr/>
        <w:t>практических умений, опыта деятельности в рамках профессионального модуля ППКРС СПО. С целью овладения указанным видом профессиональной деятельности и соответствующими профессиональными и общими компетенциями обучающийся в ходе освоения рабочей программы учебной практики долж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bookmarkStart w:id="2" w:name="_Hlk148015773"/>
            <w:bookmarkEnd w:id="2"/>
            <w:r>
              <w:rPr>
                <w:b/>
                <w:lang w:eastAsia="en-US"/>
              </w:rPr>
              <w:t>Владеть навык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одготовительных работ по организации рабочего места при штукатурных работах по отделке различных поверхност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наливных полов и оснований под пол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коративных штукатурок в соответствии с требованиями к их качеств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а оштукатуренных поверхностей; ремонта наливного пол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а фасадных теплоизоляционных композиционных систем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овывать подготовку рабочих мес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электрифицированное и ручное оборудование и инструмент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материалы для выполнения штукатурных и декоративных работ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рабочие чертежи, инструкции, регламенты, техническую документацию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менять технологии приготовления штукатурных растворов и смес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технологии выполнения штукатурных, декоративных штукатурных работ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емонтные работы различного назнач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ценивать безопасность условий труда в соответствии с санитарно-гигиеническими нормативам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ребования охраны труда при нахождении на строительной площадке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ребования безопасности, в том числе пожарной безопасности, электробезопасности при ведении штукатурных рабо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дготовки рабочего мест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назначение и принцип действия электрифицированного и ручного оборудования и инструмента; виды и свойства материалов для выполнения штукатурных и декоративных работ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 рабочих чертежей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приготовления, нанесения и обработки штукатурных растворов и смесей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выполнения штукатурных, декоративных штукатурных работ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санитарно-гигиенических нормативов; требования охраны труда при нахождении на строительной площадке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, в том числе пожарной безопасности, электробезопасности при ведении штукатурных работ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1.3. Рекомендуемое количество часов на освоение программы учебной практики:</w:t>
      </w:r>
    </w:p>
    <w:p>
      <w:pPr>
        <w:pStyle w:val="Normal"/>
        <w:rPr/>
      </w:pPr>
      <w:r>
        <w:rPr/>
        <w:t xml:space="preserve">В рамках освоения ПМ 01 - </w:t>
      </w:r>
      <w:r>
        <w:rPr>
          <w:b/>
        </w:rPr>
        <w:t>108 часов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290"/>
        <w:gridCol w:w="2407"/>
      </w:tblGrid>
      <w:tr>
        <w:trPr>
          <w:trHeight w:val="40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3" w:name="_Hlk148015870"/>
            <w:bookmarkEnd w:id="3"/>
            <w:r>
              <w:rPr>
                <w:b/>
                <w:i/>
              </w:rPr>
              <w:t>Коды профессиональных общих компетенций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я разделов профессионального модул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Cs w:val="20"/>
              </w:rPr>
              <w:t>Объем нагрузки, час.</w:t>
            </w:r>
          </w:p>
        </w:tc>
      </w:tr>
      <w:tr>
        <w:trPr>
          <w:trHeight w:val="27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ОК 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. </w:t>
            </w:r>
            <w:r>
              <w:rPr>
                <w:iCs/>
              </w:rPr>
              <w:t>Выполнение штукатурных и декоративных рабо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0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ОК 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2. </w:t>
            </w:r>
            <w:r>
              <w:rPr/>
              <w:t>Выполнение работ по устройству наливного по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01.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ОК 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Cs/>
              </w:rPr>
              <w:t>Выполнение работ по устройству фасадных теплоизоляционных композиционных систем и ремонту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ТЕМАТИЧЕСКИЙ ПЛАН И СОДЕРЖАНИЕ УЧЕБНОЙ ПРАКТИКИ ПО ПРОФЕССИОНАЛЬНОМУ МОДУЛЮ (ПМ 01) «ВЫПОЛНЕНИЕ ШТУКАТУРНЫХ И ДЕКОРАТИВНЫХ РАБО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07"/>
        <w:gridCol w:w="3159"/>
        <w:gridCol w:w="4559"/>
        <w:gridCol w:w="1522"/>
        <w:gridCol w:w="1405"/>
      </w:tblGrid>
      <w:tr>
        <w:trPr>
          <w:trHeight w:val="10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 наименования профессиональных моду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тем учебной практик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тем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я</w:t>
            </w:r>
          </w:p>
        </w:tc>
      </w:tr>
      <w:tr>
        <w:trPr>
          <w:trHeight w:val="28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М 01 </w:t>
            </w:r>
            <w:r>
              <w:rPr>
                <w:b/>
              </w:rPr>
              <w:t>Выполнение штукатурных и декоративн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Раздел 1. Выполнение штукатурных и декоративн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–</w:t>
            </w:r>
          </w:p>
          <w:p>
            <w:pPr>
              <w:pStyle w:val="Normal"/>
              <w:rPr/>
            </w:pPr>
            <w:r>
              <w:rPr/>
              <w:t>ПК 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№ 1.1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одготовка камневидных поверхностей вручную и механизированным способом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бщая характеристика учебного процесса, знакомство с професси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 труда и пожарная безопасность при работе в учебных мастерских. Электробезопас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Б. на рабочих местах. Виды травматизм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упреждение травматизма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доврачебной помощи. </w:t>
            </w:r>
          </w:p>
          <w:p>
            <w:pPr>
              <w:pStyle w:val="Normal"/>
              <w:rPr/>
            </w:pPr>
            <w:r>
              <w:rPr/>
              <w:t xml:space="preserve">Приёмы выполнения основных операций по подготовке кирпичных, бетонных и каменных поверхностей. </w:t>
            </w:r>
          </w:p>
          <w:p>
            <w:pPr>
              <w:pStyle w:val="Normal"/>
              <w:rPr/>
            </w:pPr>
            <w:r>
              <w:rPr/>
              <w:t xml:space="preserve">Подготовка поверхностей с помощью механизмов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8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Тема № 1.2 </w:t>
            </w:r>
          </w:p>
          <w:p>
            <w:pPr>
              <w:pStyle w:val="Normal"/>
              <w:rPr/>
            </w:pPr>
            <w:r>
              <w:rPr/>
              <w:t>Подготовка металлических поверхностей. Устройство сетчато-армированных конструкций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скрой металлической сетки, натягивание и прибивание их по готовому каркасу. Обмазывание раствором проволочных сеток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6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№ 1.3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готовление растворов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иготовление вручную и по заданному составу растворных смесе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растворов из сухих растворных смесей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1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штукатуривание простой штукатуркой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е раствора на поверхность кельмой. Нанесение раствора на поверхность ковшом.  </w:t>
            </w:r>
          </w:p>
          <w:p>
            <w:pPr>
              <w:pStyle w:val="Normal"/>
              <w:rPr/>
            </w:pPr>
            <w:r>
              <w:rPr/>
              <w:t xml:space="preserve">Приёмы разравнивания. Намазывание раствора на поверхность соколом, полутёрком, кельмой. Приёмы нанесения и затирки накрывочного слоя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№ 1.5       </w:t>
            </w:r>
          </w:p>
          <w:p>
            <w:pPr>
              <w:pStyle w:val="Normal"/>
              <w:rPr/>
            </w:pPr>
            <w:r>
              <w:rPr/>
              <w:t>Улучшенное оштукатуривание вручную поверхностей различной сложност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Освоение приёмов отделки лузговых углов. Освоение приёмов отделки усёночных углов. </w:t>
            </w:r>
            <w:r>
              <w:rPr/>
              <w:t xml:space="preserve">Отделка откосов. Оштукатуривание колонн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Тема № 1.6</w:t>
            </w:r>
            <w:r>
              <w:rPr/>
              <w:t xml:space="preserve">           </w:t>
            </w:r>
            <w:r>
              <w:rPr>
                <w:rFonts w:eastAsia="Calibri"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Выполнение гипсовой штукатурки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устройству марок и маяков. Нанесение, разравнивание и затирка раствора из гипсовых смесей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тягивание тяг и падуг с разделкой углов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яг. Вытягивание тяг.</w:t>
            </w:r>
          </w:p>
          <w:p>
            <w:pPr>
              <w:pStyle w:val="Normal"/>
              <w:rPr/>
            </w:pPr>
            <w:r>
              <w:rPr/>
              <w:t>Вытягивание падуг. Разделка углов тяг и паду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лицовка поверхностей ГКЛ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КЛ по маркам. Облицовка ГКЛ по маякам. Облицовка ГКЛ по каркасу. Заделка швов между листами Г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коративные штукатурки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 и нанесение декоративных растворов. </w:t>
            </w:r>
          </w:p>
          <w:p>
            <w:pPr>
              <w:pStyle w:val="Normal"/>
              <w:rPr/>
            </w:pPr>
            <w:r>
              <w:rPr/>
              <w:t>Обработка декоративных растворо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1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ханизированное оштукатуривание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ированное нанесение раство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Раздел 2. </w:t>
            </w:r>
            <w:r>
              <w:rPr>
                <w:b/>
                <w:bCs/>
                <w:i/>
                <w:iCs/>
              </w:rPr>
              <w:t>Выполнение работ по устройству наливного по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№ 2.               </w:t>
            </w:r>
          </w:p>
          <w:p>
            <w:pPr>
              <w:pStyle w:val="Normal"/>
              <w:rPr/>
            </w:pPr>
            <w:bookmarkStart w:id="4" w:name="_Hlk147995366"/>
            <w:r>
              <w:rPr/>
              <w:t>Устройство наливных полов</w:t>
            </w:r>
            <w:bookmarkEnd w:id="4"/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лощадки, инструмента и материалов для проведения работ по устройству наливного по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велирование поверхности пола и установка маяков. Приготовление растворов и устройство наливного пола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  <w:iCs/>
              </w:rPr>
              <w:t>Выполнение работ по устройству фасадных теплоизоляционных композиционных систем и ремонт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.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онтаж систем фасадных </w:t>
            </w:r>
            <w:r>
              <w:rPr/>
              <w:t xml:space="preserve">теплоизоляционных </w:t>
            </w:r>
            <w:r>
              <w:rPr>
                <w:bCs/>
              </w:rPr>
              <w:t>композиционных (СФТК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оверхностей для монтажа СФТК. Монтаж плит утеплит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ойство базового и декоративного слоя СФТК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_Hlk147995501"/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bookmarkStart w:id="6" w:name="_Hlk147995501"/>
            <w:r>
              <w:rPr>
                <w:bCs/>
                <w:iCs/>
              </w:rPr>
              <w:t>Ремонтные работы при выполнении штукатурных и декоративных работ</w:t>
            </w:r>
            <w:bookmarkEnd w:id="6"/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</w:rPr>
              <w:t>Выполнение ремонта штукатурки, налив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ола.</w:t>
            </w: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/>
              <w:t>Выполнение ремонта СФТ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Дифференцированный зачет по УП ПМ 0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/>
      </w:pPr>
      <w:r>
        <w:rPr/>
        <w:t xml:space="preserve"> </w:t>
      </w:r>
      <w:r>
        <w:rPr/>
        <w:t xml:space="preserve">2 - 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  <w:r>
        <w:rPr/>
        <w:t>3 – продуктивный (планирование и самостоятельное выполнение деятельности, решение проблемных задач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УСЛОВИЯ РЕАЛИЗАЦИИ РАБОЧЕЙ ПРОГРАММЫ 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1. Требования к минимальному материально-техническому обеспеч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</w:t>
      </w:r>
      <w:r>
        <w:rPr/>
        <w:t xml:space="preserve">Реализация программы учебной практики предполагает наличие </w:t>
      </w:r>
      <w:r>
        <w:rPr>
          <w:b/>
        </w:rPr>
        <w:t>учебных мастерских для штукатурных работ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</w:t>
      </w:r>
      <w:r>
        <w:rPr>
          <w:b/>
          <w:bCs/>
        </w:rPr>
        <w:t>учебных мастерских для штукатурных работ</w:t>
      </w:r>
      <w:r>
        <w:rPr>
          <w:bCs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bCs/>
        </w:rPr>
        <w:t xml:space="preserve">- комплекты инструкционно-технологических карт, технологиче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bCs/>
        </w:rPr>
      </w:pPr>
      <w:r>
        <w:rPr>
          <w:bCs/>
        </w:rPr>
        <w:t xml:space="preserve">  </w:t>
      </w:r>
      <w:r>
        <w:rPr>
          <w:bCs/>
        </w:rPr>
        <w:t>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>
          <w:bCs/>
        </w:rPr>
        <w:t xml:space="preserve">- наглядные пособия (плакаты, схемы, </w:t>
      </w:r>
      <w:r>
        <w:rPr/>
        <w:t xml:space="preserve">демонстрационные </w:t>
      </w:r>
      <w:r>
        <w:rPr>
          <w:bCs/>
        </w:rPr>
        <w:t xml:space="preserve">стенды 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>
          <w:bCs/>
        </w:rPr>
      </w:pPr>
      <w:r>
        <w:rPr>
          <w:bCs/>
        </w:rPr>
        <w:t xml:space="preserve">  </w:t>
      </w:r>
      <w:r>
        <w:rPr>
          <w:bCs/>
        </w:rPr>
        <w:t>маке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rPr/>
      </w:pPr>
      <w:r>
        <w:rPr/>
        <w:t>- карточки-задания, комплекты тестовых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натуральные образцы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смесительный насос/штукатурная станция </w:t>
      </w:r>
      <w:r>
        <w:rPr>
          <w:bCs/>
          <w:lang w:val="en-US"/>
        </w:rPr>
        <w:t>PFTG</w:t>
      </w:r>
      <w:r>
        <w:rPr>
          <w:bCs/>
        </w:rPr>
        <w:t xml:space="preserve"> – 4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>- измеритель лазерный «</w:t>
      </w:r>
      <w:r>
        <w:rPr>
          <w:bCs/>
          <w:lang w:val="en-US"/>
        </w:rPr>
        <w:t>DLE</w:t>
      </w:r>
      <w:r>
        <w:rPr>
          <w:bCs/>
        </w:rPr>
        <w:t xml:space="preserve"> 40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>- лазерный нивелир с углом разворота 360</w:t>
      </w:r>
      <w:r>
        <w:rPr>
          <w:bCs/>
          <w:vertAlign w:val="superscript"/>
        </w:rPr>
        <w:t>0</w:t>
      </w:r>
      <w:r>
        <w:rPr>
          <w:bCs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плиткорез; плиткорез с лазерной указк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- фен </w:t>
      </w:r>
      <w:r>
        <w:rPr>
          <w:bCs/>
          <w:lang w:val="en-US"/>
        </w:rPr>
        <w:t>SKIC</w:t>
      </w:r>
      <w:r>
        <w:rPr>
          <w:bCs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краскопуль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краскораспылитель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набор инструмента для отделочни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- набор инструмента штукату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</w:t>
      </w:r>
    </w:p>
    <w:p>
      <w:pPr>
        <w:pStyle w:val="Normal"/>
        <w:rPr>
          <w:color w:val="000000"/>
        </w:rPr>
      </w:pPr>
      <w:r>
        <w:rPr>
          <w:rFonts w:eastAsia="TimesNewRomanPS-BoldMT;Times New Roman"/>
          <w:b/>
          <w:bCs/>
          <w:color w:val="000000"/>
        </w:rPr>
        <w:t>3.2.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</w:rPr>
        <w:t>Общие требования к организации учебной практики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6"/>
        <w:rPr/>
      </w:pPr>
      <w:r>
        <w:rPr>
          <w:rFonts w:cs="Times New Roman CYR" w:ascii="Times New Roman CYR" w:hAnsi="Times New Roman CYR"/>
        </w:rPr>
        <w:t xml:space="preserve">Учебная практика проводится в рамках междисциплинарного курса «Технология штукатурных и декоративных работ» в мастерской для штукатурных работ в форме групповой работы. </w:t>
      </w:r>
    </w:p>
    <w:p>
      <w:pPr>
        <w:pStyle w:val="Normal"/>
        <w:ind w:firstLine="426"/>
        <w:rPr/>
      </w:pPr>
      <w:r>
        <w:rPr/>
        <w:t>Обязательным условием допуска к производственной практике в рамках профессионального модуля «Выполнение штукатурных и декоративных работ» является освоение учебной практики для получения первичных профессиональных навыков в рамках профессионального модуля и учебных дисциплин по «Основы материаловедения» и «Основы технологии отделочных строительных работ»</w:t>
      </w:r>
      <w:r>
        <w:rPr>
          <w:i/>
        </w:rPr>
        <w:t>.</w:t>
      </w:r>
    </w:p>
    <w:p>
      <w:pPr>
        <w:pStyle w:val="Normal"/>
        <w:ind w:firstLine="426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В процессе учебной практики обучающиеся формируют навыки подготовки поверхностей</w:t>
        <w:br/>
        <w:t>под оштукатуривание, осваивают положения при нанесении раствора на поверхность различными</w:t>
        <w:br/>
        <w:t>инструментами ручным способом. Формируют навыки работы со средствами механизации при</w:t>
        <w:br/>
        <w:t>выполнении затирочных работ. Осваивают технологическую последовательность оштукатуривания поверхности сухими штукатурными смесями, знакомятся с видами штукатурных и шпаклёвочных смесей и их назначением. Приобретают умения и навыки по выполнению всех видов штукатурок по качеству выполнения с соблюдением технологической последовательности; расчёта потребности материалов для выполнения конкретного вида работ; приобретают навыки выполнения ремонтных штукатурных и декоративных работ. Осуществляют контроль качества выполняемых работ. Для формирования компетенций используется метод показа.</w:t>
        <w:br/>
      </w:r>
      <w:r>
        <w:rPr>
          <w:rFonts w:eastAsia="TimesNewRomanPS-BoldMT;Times New Roman"/>
          <w:b/>
          <w:bCs/>
          <w:color w:val="000000"/>
        </w:rPr>
        <w:t>3.3.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 xml:space="preserve"> Учебно-методическое обеспечение самостоятельной работы обучающихся на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учебной практике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Используются: презентации, рабочая тетрадь с практико-ориентированными заданиями,</w:t>
        <w:br/>
        <w:t>инструкционно - технологическими картами, ситуационными задачами.</w:t>
        <w:br/>
      </w:r>
    </w:p>
    <w:p>
      <w:pPr>
        <w:pStyle w:val="Normal"/>
        <w:ind w:firstLine="426"/>
        <w:rPr>
          <w:rFonts w:ascii="TimesNewRomanPS-BoldMT;Times New Roman" w:hAnsi="TimesNewRomanPS-BoldMT;Times New Roman" w:eastAsia="TimesNewRomanPS-BoldMT;Times New Roman"/>
          <w:b/>
          <w:b/>
          <w:bCs/>
          <w:color w:val="000000"/>
          <w:sz w:val="22"/>
          <w:szCs w:val="22"/>
        </w:rPr>
      </w:pPr>
      <w:r>
        <w:rPr>
          <w:rFonts w:eastAsia="TimesNewRomanPS-BoldMT;Times New Roman"/>
          <w:b/>
          <w:bCs/>
          <w:color w:val="000000"/>
        </w:rPr>
        <w:t>3.4.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 xml:space="preserve"> Формы аттестации (по итогам практики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По итогам учебной практики предусматривается проведение дифференцированного</w:t>
        <w:br/>
        <w:t>зачёта в форме пробной практической работы, в ходе которой обучающиеся демонстрируют</w:t>
        <w:br/>
        <w:t>уровень приобретённых умений и навыков по технологии выполнения штукатурных и</w:t>
        <w:br/>
        <w:t>декоративных работ.</w:t>
      </w:r>
      <w:r>
        <w:rPr/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Пробная практическая работа по учебной практика проводится в рамках времени,</w:t>
        <w:br/>
        <w:t>отведенного на УП.01</w:t>
      </w:r>
    </w:p>
    <w:p>
      <w:pPr>
        <w:pStyle w:val="Normal"/>
        <w:rPr>
          <w:rFonts w:ascii="TimesNewRomanPS-BoldMT;Times New Roman" w:hAnsi="TimesNewRomanPS-BoldMT;Times New Roman" w:eastAsia="TimesNewRomanPS-BoldMT;Times New Roman"/>
          <w:b/>
          <w:b/>
          <w:bCs/>
          <w:color w:val="000000"/>
          <w:sz w:val="22"/>
          <w:szCs w:val="22"/>
        </w:rPr>
      </w:pPr>
      <w:r>
        <w:rPr>
          <w:rFonts w:eastAsia="TimesNewRomanPS-BoldMT;Times New Roman"/>
          <w:b/>
          <w:bCs/>
          <w:color w:val="000000"/>
        </w:rPr>
        <w:t>3.5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. Учебно-методическое и информационное обеспечение учебной практики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>а) основная литература:</w:t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1. Черноус, Г.Г. Выполнение штукатурных и декоративных работ [Текст]: учебник/</w:t>
        <w:br/>
        <w:t>Г.Г.Черноус. - 4-е изд. – М.: Академия,2020. – 240 с.</w:t>
        <w:br/>
        <w:t>2. Петрова, И.В. Основы технологии отделочных строительных работ [Текст]: учебник/</w:t>
        <w:br/>
        <w:t>И.В.Петрова. - 4-е изд. – М.: Академия, 2020. – 112 с.</w:t>
        <w:br/>
        <w:t>3. Береснев, А.И. Основы строительного производства [Текст]: учебник/ А.И.Береснев. - М.:</w:t>
        <w:br/>
        <w:t>Академия, 2019. – 288 с.</w:t>
        <w:br/>
      </w: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>б) Дополнительная литература: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br/>
        <w:t>1. СП 71.13330.2017 «СНиП 3.04.01-87 Изоляционные и отделочные покрытия».</w:t>
        <w:br/>
        <w:t>2. СНиП 111-4-80</w:t>
      </w:r>
      <w:r>
        <w:rPr>
          <w:rFonts w:cs="TimesNewRomanPSMT;Times New Roman" w:ascii="TimesNewRomanPSMT;Times New Roman" w:hAnsi="TimesNewRomanPSMT;Times New Roman"/>
          <w:color w:val="000000"/>
          <w:sz w:val="14"/>
          <w:szCs w:val="14"/>
        </w:rPr>
        <w:t xml:space="preserve">*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Техника безопасности в строительстве (с изменениями и дополнениями).</w:t>
        <w:br/>
        <w:t>3. Правила по охране труда при строительстве, реконструкции и ремонте, утверждены</w:t>
        <w:br/>
        <w:t>приказом Министерства труда и социальной защиты Российской Федерации от 11 декабря 2020года</w:t>
        <w:br/>
        <w:t>№ 883 (зарегистрировано в министерстве юстиции Российской Федерации 24 декабря 2020 г.</w:t>
        <w:br/>
        <w:t>регистрационный № 61787).</w:t>
        <w:br/>
      </w: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000000"/>
          <w:sz w:val="22"/>
          <w:szCs w:val="22"/>
        </w:rPr>
        <w:t>в) программное обеспечение и Интернет-ресурсы:</w:t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1. Выполнение штукатурных и декоративных работ [Электронный ресурс]: ЭУМК. – М.:</w:t>
        <w:br/>
        <w:t>Академия, 2020 – URL: https://academia-moscow.ru/catalogue/5411/347633/</w:t>
        <w:br/>
        <w:t>2. Казаков, Ю. Н. Технология возведения зданий : учебное пособие для спо / Ю. Н. Казаков,</w:t>
        <w:br/>
        <w:t>А. М. Мороз, В. П. Захаров. — 2-е изд., стер. — Санкт-Петербург : Лань, 2021. — 256 с. — ISBN</w:t>
        <w:br/>
        <w:t>978-5-8114-8484-3. — Текст : электронный // Лань : электронно-библиотечная система. — URL:</w:t>
        <w:br/>
      </w:r>
      <w:r>
        <w:rPr>
          <w:rFonts w:cs="TimesNewRomanPSMT;Times New Roman" w:ascii="TimesNewRomanPSMT;Times New Roman" w:hAnsi="TimesNewRomanPSMT;Times New Roman"/>
          <w:color w:val="0000FF"/>
          <w:sz w:val="22"/>
          <w:szCs w:val="22"/>
        </w:rPr>
        <w:t xml:space="preserve">https://e.lanbook.com/book/176897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дата обращения: 14.07.2022). — Режим доступа: для авториз.</w:t>
        <w:br/>
        <w:t>пользователей.</w:t>
        <w:br/>
        <w:t>3. Белецкий, Б. Ф. Технология и механизация строительного производства : учебное пособие</w:t>
        <w:br/>
        <w:t>для спо / Б. Ф. Белецкий. — 2-е изд., стер. — Санкт-Петербург : Лань, 2021. — 752 с. — ISBN 978-</w:t>
        <w:br/>
        <w:t>5-8114-8101-9. — Текст : электронный // Лань : электронно-библиотечная система. — URL:</w:t>
        <w:br/>
      </w:r>
      <w:r>
        <w:rPr>
          <w:rFonts w:cs="TimesNewRomanPSMT;Times New Roman" w:ascii="TimesNewRomanPSMT;Times New Roman" w:hAnsi="TimesNewRomanPSMT;Times New Roman"/>
          <w:color w:val="0000FF"/>
          <w:sz w:val="22"/>
          <w:szCs w:val="22"/>
        </w:rPr>
        <w:t xml:space="preserve">https://e.lanbook.com/book/171844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(дата обращения: 14.07.2022). — Режим доступа: для авториз.</w:t>
        <w:br/>
        <w:t>пользователей.</w:t>
        <w:br/>
      </w:r>
      <w:r>
        <w:rPr>
          <w:rFonts w:eastAsia="TimesNewRomanPS-BoldMT;Times New Roman"/>
          <w:b/>
          <w:bCs/>
          <w:color w:val="000000"/>
        </w:rPr>
        <w:t>3.6.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 xml:space="preserve"> Материально-техническое обеспечение учебной практики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Оборудование, мебель, инвентарь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т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ехнические средства обучения и дидактические материалы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 xml:space="preserve">-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рабочее место мастера;</w:t>
        <w:br/>
        <w:t>- ученические столы, стулья;</w:t>
        <w:br/>
        <w:t>- интерактивная доска;</w:t>
        <w:br/>
        <w:t>- комплект фильмов по технологии выполнения штукатурных работ;</w:t>
      </w:r>
      <w:r>
        <w:rPr/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- комплект инструкционно - технологических карт;</w:t>
        <w:br/>
        <w:t>- Журнал «Сухие строительные смеси и готовые составы КНАУФ»;</w:t>
        <w:br/>
        <w:t>- паллета фактур: штукатурки, шпаклевки, плиточные клеи и стяжки КНАУФ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Средства информации (стенды)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- уголок по охране труда;</w:t>
        <w:br/>
        <w:t>- виды металлических маяков, их крепление;</w:t>
        <w:br/>
        <w:t>- навигатор по сухим строительным смесям и готовым составам;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Материально-технические ресурсы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Тренировочные кабины для штукатурных работ</w:t>
        <w:br/>
      </w:r>
    </w:p>
    <w:p>
      <w:pPr>
        <w:pStyle w:val="Normal"/>
        <w:rPr/>
      </w:pP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Инструмент для подготовки и проверки поверхностей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- отвес, уровень пузырьковый, лазерный уровень, угольник металлический, метр, рулетка,</w:t>
        <w:br/>
        <w:t>разметочный шнур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Инструменты для нанесения и разравнивания раствора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- штукатурная кельма, ковш, шпатель-кельма, полутёрок, трапециевидное правило, h-образное</w:t>
        <w:br/>
        <w:t>правило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Инструменты для отделки штукатурки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- тёрка полиуретановая, затирка губчатая, металлическая гладилка, металлический шпатель,</w:t>
        <w:br/>
        <w:t>шпатель для внешних углов, шпатель для внутренних углов, щетка, валик структурный, трафареты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Инвентарь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Растворные ящики, шпаклевочный короб КНАУФ, растворные лопаты, строительные ведра,</w:t>
        <w:br/>
        <w:t>пластмассовый бак 90л, стандартный конус, шаблон для вытягивания молдинга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Средства механизации:</w:t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Затирочная машинка СО-112, машина для механизированного нанесения раствора</w:t>
        <w:br/>
        <w:t>Putzmeister MP 25, дрель-миксер Интерскол Д-1050Р, штукатурный миксер «Прораб»</w:t>
        <w:br/>
      </w:r>
      <w:r>
        <w:rPr>
          <w:rFonts w:eastAsia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</w:rPr>
        <w:t>Материалы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: учебный раствор, штукатурки гипсовые КНАУФ-Ротбанд и КНАУФ Гольдбанд, шпаклевка готовая финишная КНАУФ Ротбанд-Паста Профи, шпаклевка гипсовая</w:t>
        <w:br/>
        <w:t>финишная КНАУФ Ротбанд- Финиш, штукатурка гипсовая КНАУФ-ХП Старт, декоративная</w:t>
        <w:br/>
        <w:t>штукатурка КНАУФ-Диамант, металлический маяк, профиль угловой ПУ 20х20мм, дюбель-гвоздь</w:t>
        <w:br/>
        <w:t>6х40мм, стеклотканевая сетка с ячейками 5х5мм.</w:t>
      </w:r>
    </w:p>
    <w:p>
      <w:pPr>
        <w:pStyle w:val="Normal"/>
        <w:rPr/>
      </w:pPr>
      <w:r>
        <w:rPr>
          <w:b/>
        </w:rPr>
        <w:t>3.7. Кадровое обеспечение образовательного процесса.</w:t>
      </w:r>
    </w:p>
    <w:p>
      <w:pPr>
        <w:pStyle w:val="Normal"/>
        <w:rPr/>
      </w:pPr>
      <w:r>
        <w:rPr/>
        <w:t xml:space="preserve"> </w:t>
      </w:r>
      <w:r>
        <w:rPr/>
        <w:t>Мастера производственного обучения, осуществляющие руководство учебной практикой обучающихся, должны иметь   квалификационный разряд по профессии на 1-2 разряда выше, чем предусматривает ФГОС, высшее или среднее профессиональное образование по профилю профессии, проходить обязательную стажировку в профильных организациях не реже 1-го раза в 3 года.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КОНТРОЛЬ И ОЦЕНКА РЕЗУЛЬТАТОВ ОСВОЕНИЯ УЧЕБНОЙ ПРАКТИКИ</w:t>
      </w:r>
    </w:p>
    <w:p>
      <w:pPr>
        <w:pStyle w:val="Normal"/>
        <w:shd w:fill="FFFFFF" w:val="clear"/>
        <w:spacing w:before="280" w:after="0"/>
        <w:ind w:firstLine="567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онтроль и оценка результатов освоения программы учебной практики осуществляются мастером производственного обучения/преподавателем профессионального цикла в процессе проведения занятий, а также выполнения учащимися учебно-производственных заданий.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К 01.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ять штукатурные работы по отделке внутренних и наружных поверхностей зданий и соору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процесса подготовки рабочих мест, оборудования, материалов и инструментов для выполнения </w:t>
            </w:r>
            <w:r>
              <w:rPr>
                <w:iCs/>
              </w:rPr>
              <w:t>по отделке внутренних и наружных поверхностей зданий и сооружений</w:t>
            </w:r>
            <w:r>
              <w:rPr/>
              <w:t xml:space="preserve"> с инструкциями и регламентами.  </w:t>
            </w:r>
          </w:p>
          <w:p>
            <w:pPr>
              <w:pStyle w:val="Normal"/>
              <w:rPr/>
            </w:pPr>
            <w:r>
              <w:rPr/>
              <w:t>Оценка процесса выполнения приготовления обычных штукатурных растворов, и смесей в соответствии с установленной рецептурой, безопасными условиями труда и охраной окружающей среды, в соответствии с инструкциями и регламентами.</w:t>
            </w:r>
          </w:p>
          <w:p>
            <w:pPr>
              <w:pStyle w:val="Normal"/>
              <w:rPr/>
            </w:pPr>
            <w:r>
              <w:rPr/>
              <w:t>Оценка процесса выполнения оштукатуривания поверхностей различной степени сложности вручную и механизированным способом с соблюдением технологической последовательности выполнения операций и безопасных условий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ыполнения практических работ на учебной практике: оценка процесса, оценка результ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ПК 01.2</w:t>
            </w:r>
            <w:r>
              <w:rPr>
                <w:rStyle w:val="Emphasis"/>
                <w:b/>
                <w:bCs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iCs/>
              </w:rPr>
              <w:t>Выполнять работы по устройству наливных полов и оснований под пол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цесса выполнения</w:t>
            </w:r>
            <w:r>
              <w:rPr>
                <w:rStyle w:val="Emphasis"/>
                <w:rFonts w:eastAsia="Calibri"/>
                <w:b/>
                <w:iCs w:val="false"/>
              </w:rPr>
              <w:t xml:space="preserve"> </w:t>
            </w:r>
            <w:r>
              <w:rPr/>
              <w:t xml:space="preserve">устройства </w:t>
            </w:r>
            <w:r>
              <w:rPr>
                <w:iCs/>
              </w:rPr>
              <w:t>наливных полов и оснований под полы</w:t>
            </w:r>
            <w:r>
              <w:rPr/>
              <w:t xml:space="preserve"> с соблюдением технологической последовательности выполнения операций и безопасных условий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Экспертное наблюдение выполнения практических работ на учебной практике: оценка процесса, оценка результ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</w:rPr>
              <w:t>ПК 01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декоративных штукат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ценка процесса выполнения декоративной штукатурки на различных поверхностях и архитектурно-конструктивных элементах в соответствии с технологическим заданием и безопасными условиями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Экспертное наблюдение выполнения практических работ на учебной практике: оценка процесса, оценка результ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0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Ремонт штукатурки, наливного пола, фасадных теплоизоляционных компози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Оценка процесса выполнения ремонта оштукатуренных поверхностей, </w:t>
            </w:r>
            <w:r>
              <w:rPr>
                <w:iCs/>
              </w:rPr>
              <w:t xml:space="preserve">наливных полов </w:t>
            </w:r>
            <w:r>
              <w:rPr/>
              <w:t>и ремонта систем фасадных теплоизоляционных композиционных с соблюдением технологической последовательности выполнения операций и безопасных условий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Экспертное наблюдение выполнения практических работ на учебной практике: оценка процесса, оценка результатов.</w:t>
            </w:r>
          </w:p>
        </w:tc>
      </w:tr>
    </w:tbl>
    <w:p>
      <w:pPr>
        <w:pStyle w:val="Normal"/>
        <w:shd w:fill="FFFFFF" w:val="clear"/>
        <w:spacing w:before="280" w:after="0"/>
        <w:ind w:firstLine="567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36"/>
      <w:szCs w:val="36"/>
    </w:rPr>
  </w:style>
  <w:style w:type="character" w:styleId="Style15">
    <w:name w:val="Обычный (Интернет)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714" w:hanging="357"/>
      <w:jc w:val="both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624"/>
      <w:ind w:hanging="14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7:00Z</dcterms:created>
  <dc:creator>Admin</dc:creator>
  <dc:description/>
  <cp:keywords/>
  <dc:language>en-US</dc:language>
  <cp:lastModifiedBy>Пестова Людмила Николаевна</cp:lastModifiedBy>
  <cp:lastPrinted>2013-01-09T08:19:00Z</cp:lastPrinted>
  <dcterms:modified xsi:type="dcterms:W3CDTF">2023-12-12T10:01:00Z</dcterms:modified>
  <cp:revision>68</cp:revision>
  <dc:subject/>
  <dc:title/>
</cp:coreProperties>
</file>