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uppressAutoHyphens w:val="true"/>
        <w:ind w:left="567" w:right="-1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Филиал Кировского областного государственного професс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ровский многопрофильный техникум» г. Лу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Style61"/>
        <w:widowControl/>
        <w:spacing w:before="5" w:after="0"/>
        <w:ind w:left="1418" w:hanging="1445"/>
        <w:jc w:val="center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ОУД.12П БИОЛОГИЯ</w:t>
      </w:r>
    </w:p>
    <w:p>
      <w:pPr>
        <w:pStyle w:val="Style61"/>
        <w:widowControl/>
        <w:spacing w:before="5" w:after="0"/>
        <w:ind w:left="1418" w:hanging="1445"/>
        <w:jc w:val="center"/>
        <w:rPr>
          <w:rStyle w:val="FontStyle55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рофиль обучения:</w:t>
      </w:r>
      <w:r>
        <w:rPr>
          <w:sz w:val="28"/>
          <w:szCs w:val="28"/>
        </w:rPr>
        <w:t xml:space="preserve"> естественно-научный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рограммы подготовки специалистов среднего звена по специальности: </w:t>
      </w:r>
      <w:r>
        <w:rPr>
          <w:color w:val="000000"/>
          <w:sz w:val="28"/>
          <w:szCs w:val="28"/>
          <w:lang w:bidi="ru-RU"/>
        </w:rPr>
        <w:t xml:space="preserve">31.02.01 Лечебное дел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Лу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</w:rPr>
      </w:pPr>
      <w:r>
        <w:rPr>
          <w:bCs/>
          <w:sz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и РАССМОТРЕНО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й (цикловой) 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____________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/>
            </w:pPr>
            <w:r>
              <w:rPr>
                <w:sz w:val="28"/>
                <w:szCs w:val="28"/>
              </w:rPr>
              <w:t>Протокол №11 от «____» _______ 2022г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 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/ Печёрина Т.Н.  / 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и  РАССМОТРЕНО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й (цикловой) 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____________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от «___» ______ 20     г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 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/                                    /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и РАССМОТРЕНО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й (цикловой) 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____________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от «___» ______ 20     г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 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/                                /</w:t>
            </w:r>
          </w:p>
        </w:tc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/ </w:t>
            </w:r>
            <w:r>
              <w:rPr/>
              <w:t>Хильченко Наталья Валентиновна</w:t>
            </w:r>
            <w:r>
              <w:rPr>
                <w:sz w:val="28"/>
                <w:szCs w:val="28"/>
              </w:rPr>
              <w:t xml:space="preserve"> / преподаватель КОГПОБУ «Кировский многопрофильный техникум», филиал г. Луза</w:t>
            </w:r>
          </w:p>
          <w:p>
            <w:pPr>
              <w:pStyle w:val="Normal"/>
              <w:overflowPunct w:val="false"/>
              <w:autoSpaceDE w:val="false"/>
              <w:ind w:right="57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08» июня 2020 г.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57" w:right="57" w:firstLine="68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/_______________/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/>
            </w:pPr>
            <w:r>
              <w:rPr/>
              <w:t xml:space="preserve">    </w:t>
            </w:r>
            <w:r>
              <w:rPr/>
              <w:t>(подпись)                    (Ф.И.О.)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 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/>
            </w:pPr>
            <w:r>
              <w:rPr/>
              <w:t>(ученая степень или звание, должность, наименование организации, научное звание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5"/>
        <w:ind w:right="57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5"/>
        <w:ind w:right="57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5"/>
        <w:ind w:right="57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5"/>
        <w:ind w:right="57" w:hanging="0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5119"/>
        <w:gridCol w:w="2520"/>
      </w:tblGrid>
      <w:tr>
        <w:trPr>
          <w:trHeight w:val="7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актуализаци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акту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а</w:t>
            </w:r>
          </w:p>
        </w:tc>
      </w:tr>
      <w:tr>
        <w:trPr>
          <w:trHeight w:val="23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3"/>
        <w:gridCol w:w="1039"/>
      </w:tblGrid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программы учебной дисциплины 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aps/>
                <w:sz w:val="28"/>
                <w:szCs w:val="28"/>
              </w:rPr>
              <w:t xml:space="preserve">1.1. </w:t>
            </w:r>
            <w:r>
              <w:rPr>
                <w:sz w:val="28"/>
                <w:szCs w:val="28"/>
              </w:rPr>
              <w:t>Область применения программы учебной дисциплины ………...</w:t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caps/>
                <w:sz w:val="28"/>
                <w:szCs w:val="28"/>
              </w:rPr>
              <w:t xml:space="preserve">1.2. </w:t>
            </w:r>
            <w:r>
              <w:rPr>
                <w:sz w:val="28"/>
                <w:szCs w:val="28"/>
              </w:rPr>
              <w:t>Место учебной дисциплины в структуре основной профессиональной образовательной программы ……………………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aps/>
                <w:sz w:val="28"/>
                <w:szCs w:val="28"/>
              </w:rPr>
              <w:t xml:space="preserve">1.3. </w:t>
            </w:r>
            <w:r>
              <w:rPr>
                <w:sz w:val="28"/>
                <w:szCs w:val="28"/>
              </w:rPr>
              <w:t>Планируемые результаты освоения учебной дисциплины ……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1.4. Количество часов на освоение программы учебной дисципл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  <w:t>2. Содержание учебной дисциплины и тематическое планирование 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ъем учебной дисциплины и виды учебной работы …………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sz w:val="28"/>
                <w:szCs w:val="28"/>
              </w:rPr>
              <w:t xml:space="preserve">2.2. </w:t>
            </w:r>
            <w:r>
              <w:rPr>
                <w:sz w:val="28"/>
                <w:szCs w:val="28"/>
              </w:rPr>
              <w:t>Тематический план и содержание учебной дисциплины 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одержание профильной составляющей …………………………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caps/>
                <w:sz w:val="28"/>
                <w:szCs w:val="28"/>
              </w:rPr>
              <w:t>3. Условия реализации рабочей программы учебной дисциплины 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  <w:t>4. Контроль и оценка результатов освоения учебной дисциплины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  <w:t>Приложение 1 ………………………………………………………..</w:t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5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абочая программа учебной дисциплины биология разработана в соответствии с требованиями федерального государственного образовательного стандарта (далее – ФГОС) среднего общего образования,</w:t>
      </w:r>
    </w:p>
    <w:p>
      <w:pPr>
        <w:pStyle w:val="Normal"/>
        <w:rPr/>
      </w:pPr>
      <w:r>
        <w:rPr>
          <w:sz w:val="28"/>
          <w:szCs w:val="28"/>
        </w:rPr>
        <w:t>федерального государственного стандарта среднего профессионального образования (далее – СПО) по специальности: 34.02.01 Сестринское дел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или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имерной программы учебной дисциплины биология для профессиональных образовательных организаций, </w:t>
      </w:r>
      <w:r>
        <w:rPr>
          <w:iCs/>
          <w:sz w:val="28"/>
          <w:szCs w:val="28"/>
        </w:rPr>
        <w:t xml:space="preserve">рекомендованной 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 xml:space="preserve">» (далее – 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 xml:space="preserve">») </w:t>
      </w:r>
      <w:r>
        <w:rPr>
          <w:iCs/>
          <w:sz w:val="28"/>
          <w:szCs w:val="28"/>
        </w:rPr>
        <w:t xml:space="preserve">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протокол № 3 от «21» июля 2015г., регистрационный номер рецензии № 384 от «23» июля 2015г. 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</w:rPr>
      </w:pPr>
      <w:r>
        <w:rPr>
          <w:caps/>
          <w:sz w:val="28"/>
          <w:szCs w:val="28"/>
        </w:rPr>
        <w:t>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 учебной дисциплины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рограмма учебной дисциплины биология является частью общеобразовательного цикла образовательной программы СПО – программы подготовки специалистов среднего звена (далее – ППССЗ) по специальности среднего профессионального образования: </w:t>
      </w:r>
      <w:r>
        <w:rPr>
          <w:color w:val="000000"/>
          <w:sz w:val="28"/>
          <w:szCs w:val="28"/>
          <w:lang w:bidi="ru-RU"/>
        </w:rPr>
        <w:t xml:space="preserve">31.02.01 Лечебное дел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ПСС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биология относится к предметной области ФГОС среднего общего образования «Естественные науки»,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из обязательных предметных обла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учебной дисциплины в соответствии с ФГОС среднего общего образования базов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содержания учебной дисциплины предполагает соблюдение принципа строгой преемственности по отношению к содержанию курса биологии на ступени основного обще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В то же время учебная дисциплина биология для профессиональных образовательных организаций обладает самостоятельностью и цель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биология имеет межпредметную связь с общеобразовательными учебными дисциплинами химия, физика, математика, история, русский язык, иностранный язык и профессиональными дисциплинами материаловедение, технология. 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учебной дисциплины биология завершается промежуточной аттестацией в форме дифференциального зач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освоения ППССЗ на базе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iCs/>
          <w:sz w:val="28"/>
          <w:szCs w:val="28"/>
        </w:rPr>
        <w:t>Планируемые результаты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учебной дисциплин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формированность чувства гордости и уважения к истории и достижениям </w:t>
        <w:tab/>
        <w:t xml:space="preserve">отечественной биологической науки; представления о целостной естественнонаучной картине ми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нимание взаимосвязи и взаимозависимости естественных наук, их влияния на окружающую среду, экономическую, технологическую, социальную и этическую сферы деятельности челове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собность использовать знания о современной естественно-научной картине мира в образовательной и профессиональ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информационной среды для обеспечения продуктивного самообраз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>- владение культурой мышления, способность к обобщению, анализу, восприя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пособность руководствоваться в своей деятельности современными принципами толерантности, диалога и сотруднич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к взаимодействию с коллегами, работе в коллектив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использовать основные методы защиты от возможных последствий </w:t>
        <w:tab/>
        <w:t xml:space="preserve">аварий, катастроф, стихийных бедствий; </w:t>
      </w:r>
    </w:p>
    <w:p>
      <w:pPr>
        <w:pStyle w:val="Normal"/>
        <w:jc w:val="both"/>
        <w:rPr/>
      </w:pPr>
      <w:r>
        <w:rPr>
          <w:sz w:val="28"/>
          <w:szCs w:val="28"/>
        </w:rPr>
        <w:t>- обладание навыками безопасной работы во время проектно-исследовательской и экспериментальной деятельности, при использовании лабораторного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пособность использовать приобретенные знания и умения в практической  деятельности и повседневной жизни для соблюдения мер профилактики отравлений, вирусных и других заболеваний, стрессов, вредных привычек (курения, алкоголизма, наркомани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 поведения в природной среде; </w:t>
      </w:r>
    </w:p>
    <w:p>
      <w:pPr>
        <w:pStyle w:val="Normal"/>
        <w:jc w:val="both"/>
        <w:rPr/>
      </w:pPr>
      <w:r>
        <w:rPr>
          <w:sz w:val="28"/>
          <w:szCs w:val="28"/>
        </w:rPr>
        <w:t>- готовность к оказанию первой помощи при травмах, простудных и других  заболеваниях, отравлениях пищевыми продукта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ладание </w:t>
        <w:tab/>
        <w:t xml:space="preserve"> мотивацией к осуществлению профессиона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интеллектуального уровня в процессе изучения биологических </w:t>
        <w:tab/>
        <w:t xml:space="preserve">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собность организовывать сотрудничество единомышленников, в том </w:t>
        <w:tab/>
        <w:t xml:space="preserve"> числе с использованием современных информационно-коммуникационных технолог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собность понимать принципы устойчивости и продуктивности живой </w:t>
        <w:tab/>
        <w:t>природы, пути ее изменения под влиянием антропогенных факторов, способ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пособность применять биологические и экологические знания для анализа </w:t>
        <w:tab/>
        <w:t xml:space="preserve">прикладных проблем хозяйственн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собность к самостоятельному проведению исследований, постановке </w:t>
        <w:tab/>
        <w:t xml:space="preserve"> естественно-научного эксперимента, использованию информационных технологий для решения научных и профессиональн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пособность к оценке этических аспектов некоторых исследований в области  биотехнологии (клонирование, искусственное оплодотворение)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ные результат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человека для решения практических задач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 основными методами научного познания, используемыми при биологических исследованиях живых объектов и экосистем: описание, измерение, проведение наблюдений; выявление и оценка антропогенных изменений в природ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dstrike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биология обеспечивает </w:t>
      </w:r>
      <w:r>
        <w:rPr>
          <w:sz w:val="28"/>
          <w:szCs w:val="28"/>
        </w:rPr>
        <w:t>формирование и развитие универсальных учебных действий в контексте преемственности формирования общи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right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shd w:fill="FFFFFF" w:val="clear"/>
              </w:rPr>
              <w:t>Виды универсальных учебных действи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(</w:t>
            </w:r>
            <w:r>
              <w:rPr>
                <w:b/>
              </w:rPr>
              <w:t>в соответствии с ФГОС СПО</w:t>
            </w:r>
            <w:r>
              <w:rPr>
                <w:b/>
                <w:color w:val="000000"/>
                <w:shd w:fill="FFFFFF" w:val="clear"/>
              </w:rPr>
              <w:t xml:space="preserve"> по </w:t>
            </w:r>
            <w:r>
              <w:rPr>
                <w:b/>
              </w:rPr>
              <w:t>специальности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 xml:space="preserve">-обладание </w:t>
              <w:tab/>
              <w:t xml:space="preserve"> мотивацией к осуществлению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.01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ирать способы решения задач профессиональной деятельности,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К0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являть гражданско – патриотическую позицию, демонстрировать осознанное поведение на основе традиционных общечеловеческих цен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0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одействовать сохранению окружающей среды, ресурсосбережению, эффективно действовать в чрезвычайных ситуаци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 xml:space="preserve">- повышение интеллектуального уровня в процессе изучения биологических </w:t>
              <w:tab/>
              <w:t xml:space="preserve">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 </w:t>
            </w:r>
          </w:p>
          <w:p>
            <w:pPr>
              <w:pStyle w:val="Normal"/>
              <w:rPr/>
            </w:pPr>
            <w:r>
              <w:rPr/>
              <w:t xml:space="preserve">способность понимать принципы устойчивости и продуктивности живой </w:t>
              <w:tab/>
              <w:t>природы, пути ее изменения под влиянием антропогенных факторов, способ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      </w:r>
          </w:p>
          <w:p>
            <w:pPr>
              <w:pStyle w:val="Normal"/>
              <w:rPr/>
            </w:pPr>
            <w:r>
              <w:rPr/>
              <w:t>- умение обосновывать место и роль биологических знаний в практической деятельности людей, развитии современных технологий;</w:t>
            </w:r>
          </w:p>
          <w:p>
            <w:pPr>
              <w:pStyle w:val="Normal"/>
              <w:rPr/>
            </w:pPr>
            <w:r>
              <w:rPr/>
              <w:t xml:space="preserve">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      </w:r>
          </w:p>
          <w:p>
            <w:pPr>
              <w:pStyle w:val="Normal"/>
              <w:rPr/>
            </w:pPr>
            <w:r>
              <w:rPr/>
              <w:t xml:space="preserve">способность применять биологические и экологические знания для анализа </w:t>
              <w:tab/>
              <w:t xml:space="preserve">прикладных проблем хозяйственной деятельности; </w:t>
            </w:r>
          </w:p>
          <w:p>
            <w:pPr>
              <w:pStyle w:val="Normal"/>
              <w:rPr/>
            </w:pPr>
            <w:r>
              <w:rPr/>
              <w:t xml:space="preserve">способность к самостоятельному проведению исследований, постановке </w:t>
              <w:tab/>
              <w:t xml:space="preserve"> естественно-научного эксперимента, использованию информационных технологий для решения научных и профессиональных задач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.02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9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ние информ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- способность организовывать сотрудничество единомышленников, в том </w:t>
              <w:tab/>
              <w:t xml:space="preserve"> числе с использованием современных информационно-коммуникационных технологий;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 04. </w:t>
            </w:r>
          </w:p>
          <w:p>
            <w:pPr>
              <w:pStyle w:val="Normal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пособность к оценке этических аспектов некоторых исследований в области  биотехнологии (клонирование, искусственное оплодотворение);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и реализовывать собственные профессиональное и личностное развити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учебная нагрузка обучающегося 10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бязательная аудиторная учебная нагрузка обучающегося 1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том числе часов </w:t>
      </w:r>
      <w:r>
        <w:rPr>
          <w:b/>
          <w:sz w:val="28"/>
          <w:szCs w:val="28"/>
        </w:rPr>
        <w:t>вариативной части</w:t>
      </w:r>
      <w:r>
        <w:rPr>
          <w:sz w:val="28"/>
          <w:szCs w:val="28"/>
        </w:rPr>
        <w:t xml:space="preserve"> учебных циклов ППССЗ: не предусмотр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ОДЕРЖАНИЕ УЧЕБНОЙ ДИСЦИПЛИНЫ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1838"/>
      </w:tblGrid>
      <w:tr>
        <w:trPr>
          <w:trHeight w:val="270" w:hRule="atLeast"/>
        </w:trPr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 xml:space="preserve">экзамена </w:t>
            </w:r>
            <w:r>
              <w:rPr>
                <w:iCs/>
                <w:sz w:val="28"/>
                <w:szCs w:val="28"/>
              </w:rPr>
              <w:t xml:space="preserve">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</w:t>
      </w:r>
      <w:r>
        <w:rPr>
          <w:b/>
          <w:color w:val="000000"/>
          <w:sz w:val="28"/>
          <w:szCs w:val="28"/>
        </w:rPr>
        <w:t>и содержа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490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0187"/>
        <w:gridCol w:w="933"/>
        <w:gridCol w:w="1206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 и тем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 освоения</w:t>
            </w:r>
          </w:p>
        </w:tc>
      </w:tr>
      <w:tr>
        <w:trPr/>
        <w:tc>
          <w:tcPr>
            <w:tcW w:w="1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 изучения биологии — живая природа. Признаки живых организмов и их многообразие. Уровневая организация живой природы и эволюция. Методы познания живой природы. Общие закономерности биологии. Роль биологии в формировании современной естественно-научной картины мира и практической деятельности людей. Значение биологии при освоении профессий и специальностей среднего профессионального образов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ь определения биологическим наукам, определить области применения: биохимия, бионика, биогеография, биофизика, биотехнология, биоэнергетика.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ить эссе о роли изучения биологии для студентов-мед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чение о клет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bidi="ru-RU"/>
              </w:rPr>
              <w:t>Химическая организация клетки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Клетка — элементарная живая система и основная структурно-функциональная единица всех живых организмов. Краткая история изучения клетки.</w:t>
            </w:r>
          </w:p>
          <w:p>
            <w:pPr>
              <w:pStyle w:val="Heading1"/>
              <w:ind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нове материала учебника и жизненного опыта, заполнить таблицу: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«Органические вещества клетки»</w:t>
            </w:r>
          </w:p>
          <w:tbl>
            <w:tblPr>
              <w:tblW w:w="9889" w:type="dxa"/>
              <w:jc w:val="left"/>
              <w:tblInd w:w="6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2693"/>
              <w:gridCol w:w="2127"/>
              <w:gridCol w:w="2551"/>
            </w:tblGrid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звание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троение, соста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Функци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одукты питания</w:t>
                  </w:r>
                </w:p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 содержанию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ind w:left="261" w:hanging="261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ить сводную таблицу «Витамины», охарактеризовать роли их в клетке.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ить конспект на тему «АТФ- источник энергии в клетке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bidi="ru-RU"/>
              </w:rPr>
              <w:t>Строение и функции клетки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 сообщение на тему «Способы защиты от вирусных заболеваний. Профилактика»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 сообщение на тему «Что мы знаем о Ковиде?»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 сообщение о известных вирусологах (И. Мечников, И. Сеченов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bidi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7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bidi="ru-RU"/>
              </w:rPr>
              <w:t>Обмен веществ и превращение энергии в клетке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Фотосинтез как источник энергии для растительной клетки</w:t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стический и энергетический обмен в животной клетке.</w:t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троение и функции хромосом. ДНК — носитель наследственной информации. Репликация ДНК. Ген. Генетический код. Биосинтез белка.</w:t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 сообщение на тему «ДНК- хранитель наследственности»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ть состав, строение, функции нуклеиновых кислот (ДНК и РНК)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ассчитать энергетическую ценность салата «Морковь с майонезом», учитывая при этом калорийность основных компонентов пищи (углеводы – 4 ккал/г, жиры – 9 ккал/г, белки – 4 ккал/г)»</w:t>
            </w:r>
          </w:p>
          <w:tbl>
            <w:tblPr>
              <w:tblW w:w="9889" w:type="dxa"/>
              <w:jc w:val="left"/>
              <w:tblInd w:w="6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2566"/>
              <w:gridCol w:w="1442"/>
              <w:gridCol w:w="1276"/>
              <w:gridCol w:w="1276"/>
              <w:gridCol w:w="2693"/>
            </w:tblGrid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№ </w:t>
                  </w:r>
                  <w:r>
                    <w:rPr>
                      <w:i/>
                    </w:rPr>
                    <w:t>п/п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сходные продукты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ел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г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Жир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г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глевод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г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Энергетиче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ценность (ккал)</w:t>
                  </w:r>
                </w:p>
              </w:tc>
            </w:tr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орковь 100г.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8,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айонез 20 г.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,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,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еснок 5 г.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,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оль 2 г.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того: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403" w:hanging="283"/>
              <w:jc w:val="both"/>
              <w:rPr>
                <w:i/>
                <w:i/>
              </w:rPr>
            </w:pPr>
            <w:r>
              <w:rPr>
                <w:i/>
              </w:rPr>
              <w:t>Сравнить дыхание и горение как биологические процессы по плану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Исходное сырьё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Где происходят?</w:t>
            </w:r>
          </w:p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i/>
              </w:rPr>
              <w:t>Условия и значение процессов для живых организм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989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bidi="ru-RU"/>
              </w:rPr>
              <w:t>Жизненный цикл клетки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lang w:bidi="ru-RU"/>
              </w:rPr>
              <w:t xml:space="preserve">Клетки и их разнообразие в многоклеточном организме. </w:t>
            </w:r>
            <w:r>
              <w:rPr/>
              <w:t>Дифференцировка</w:t>
            </w:r>
            <w:r>
              <w:rPr>
                <w:i/>
                <w:iCs/>
                <w:lang w:bidi="ru-RU"/>
              </w:rPr>
              <w:t xml:space="preserve"> </w:t>
            </w:r>
            <w:r>
              <w:rPr/>
              <w:t>клеток</w:t>
            </w:r>
            <w:r>
              <w:rPr>
                <w:lang w:bidi="ru-RU"/>
              </w:rPr>
              <w:t>. Клеточная теория строения организмов.</w:t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итоз. Цитокинез.</w:t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уя средства массовой информации, приготовь сообщение на тему «Размножение как черта живой материи»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На основе изученного материала по формам деления клеток, заполнить таблицу:</w:t>
            </w:r>
          </w:p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«Сравнительная характеристика форм деления клеток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5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Практические работ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</w:rPr>
              <w:t>1</w:t>
            </w:r>
            <w:r>
              <w:rPr/>
              <w:t xml:space="preserve"> Наблюдение клеток растений и животных под микроскопом на готовых микропрепаратах, их сравнительная характерист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</w:t>
            </w:r>
            <w:r>
              <w:rPr/>
              <w:t xml:space="preserve"> Характеристика органоидов клеток растений и животны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  <w:r>
              <w:rPr/>
              <w:t xml:space="preserve"> Расчёт энергетической ценности пищевых продуктов и блюд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рганизм. Размножение и  индивидуальное развит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Тема 2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bidi="ru-RU"/>
              </w:rPr>
              <w:t>Размножение организмов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рганизм — единое целое. Многообразие организмов. Размножение — важнейшее свойство живых организмов. Половое и бесполое раз</w:t>
              <w:softHyphen/>
              <w:t>множение. Мейоз. Образование половых клеток и оплодотворение.</w:t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0"/>
              </w:numPr>
              <w:ind w:left="403" w:hanging="28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спользуя материал учебника, составить конспект на тему «Нарушения митоза и мейоза, их последствия»</w:t>
            </w:r>
          </w:p>
          <w:p>
            <w:pPr>
              <w:pStyle w:val="Normal"/>
              <w:numPr>
                <w:ilvl w:val="0"/>
                <w:numId w:val="10"/>
              </w:numPr>
              <w:ind w:left="403" w:hanging="28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ить таблицу «Формы и способы размножения»</w:t>
            </w:r>
          </w:p>
          <w:tbl>
            <w:tblPr>
              <w:tblW w:w="9558" w:type="dxa"/>
              <w:jc w:val="left"/>
              <w:tblInd w:w="10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2"/>
              <w:gridCol w:w="3193"/>
              <w:gridCol w:w="3193"/>
            </w:tblGrid>
            <w:tr>
              <w:trPr/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м</w:t>
                  </w:r>
                </w:p>
              </w:tc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размножения</w:t>
                  </w:r>
                </w:p>
              </w:tc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пособ размножения</w:t>
                  </w:r>
                </w:p>
              </w:tc>
            </w:tr>
            <w:tr>
              <w:trPr/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</w:tc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</w:tc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</w:tc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</w:tc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</w:r>
                </w:p>
              </w:tc>
            </w:tr>
          </w:tbl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Тема 2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bidi="ru-RU"/>
              </w:rPr>
              <w:t>Индивидуальное развитие организма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Эмбриональный этап онтогенеза. Основные стадии эмбрионального развития. Органогенез. Постэмбриональное развитие.</w:t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ходство зародышей представителей разных групп позвоночных как свидетельство их эволюционного родства. Причины нарушений в развитии организмов.</w:t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11"/>
              <w:numPr>
                <w:ilvl w:val="0"/>
                <w:numId w:val="14"/>
              </w:numPr>
              <w:ind w:left="403" w:hanging="283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пользуя материал учебника, заполнить таблицу</w:t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tbl>
            <w:tblPr>
              <w:tblW w:w="9558" w:type="dxa"/>
              <w:jc w:val="left"/>
              <w:tblInd w:w="10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1"/>
              <w:gridCol w:w="4787"/>
            </w:tblGrid>
            <w:tr>
              <w:trPr/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hd w:fill="auto" w:val="clear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ru-RU"/>
                    </w:rPr>
                    <w:t>Зародышевый листок</w:t>
                  </w:r>
                </w:p>
              </w:tc>
              <w:tc>
                <w:tcPr>
                  <w:tcW w:w="4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hd w:fill="auto" w:val="clear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ru-RU"/>
                    </w:rPr>
                    <w:t>Формирующиеся органы</w:t>
                  </w:r>
                </w:p>
              </w:tc>
            </w:tr>
            <w:tr>
              <w:trPr/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hd w:fill="auto" w:val="clear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ru-RU"/>
                    </w:rPr>
                  </w:r>
                </w:p>
              </w:tc>
              <w:tc>
                <w:tcPr>
                  <w:tcW w:w="4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hd w:fill="auto" w:val="clear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ru-RU"/>
                    </w:rPr>
                  </w:r>
                </w:p>
              </w:tc>
            </w:tr>
          </w:tbl>
          <w:p>
            <w:pPr>
              <w:pStyle w:val="11"/>
              <w:numPr>
                <w:ilvl w:val="0"/>
                <w:numId w:val="14"/>
              </w:numPr>
              <w:ind w:left="403" w:hanging="283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Используя СМИ и дополнительную литературу подготовить сообщение на тему «Гигиена беременной»</w:t>
            </w:r>
          </w:p>
          <w:p>
            <w:pPr>
              <w:pStyle w:val="1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14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Тема 2.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bidi="ru-RU"/>
              </w:rPr>
              <w:t>Индивидуальное развитие человека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епродуктивное здоровье. Последствия влия</w:t>
              <w:softHyphen/>
              <w:t>ния алкоголя, никотина, наркотических веществ, загрязнения среды на развитие человека.</w:t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i/>
              </w:rPr>
              <w:t>Используя средства массовой информации, приготовь презентацию на любую из предложенных тем:</w:t>
            </w:r>
          </w:p>
          <w:p>
            <w:pPr>
              <w:pStyle w:val="11"/>
              <w:ind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Вред алкоголя на внутриутробное развитие плода», «Вред никотина на внутриутробное развитие плода», «Вред лекарственных препаратов на внутриутробное развитие плода», «Вред наркотических средств на внутриутробное развитие плода», «Формы нарушения в развитии плода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ктические работы:</w:t>
            </w:r>
          </w:p>
          <w:p>
            <w:pPr>
              <w:pStyle w:val="11"/>
              <w:spacing w:before="0" w:after="4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Определение форм и способов размножения живых организ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дел 3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before="0" w:after="42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генетики и селек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  <w:r>
              <w:rPr>
                <w:bCs/>
                <w:lang w:bidi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bidi="ru-RU"/>
              </w:rPr>
              <w:t>Основы учения о наследственности и изменчивости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Генетика — наука о законо</w:t>
              <w:softHyphen/>
              <w:t>мерностях наследственности и изменчивости организмов. Г. Мендель — основопо</w:t>
              <w:softHyphen/>
              <w:t>ложник генетики. Генетическая терминология и символика.</w:t>
            </w:r>
          </w:p>
          <w:p>
            <w:pPr>
              <w:pStyle w:val="Heading1"/>
              <w:ind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Законы генетики, установленные Г. Менделем. Моногибридное и дигибридное скрещивание Хромосомная теория наследственности. Взаимодействие генов. Гене</w:t>
              <w:softHyphen/>
              <w:t>тика пола. Сцепленное с полом наследование. Значение генетики для селекции и медицины. Наследственные болезни человека, их причины и профилактика.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уя средства массовой информации, приготовь сообщение «История развития генетической школы в СССР»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готовить сообщение на тему «Жизнь и деятельность Г. Менделя», «Жизнь и деятельность Т. Моргана»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Составить кроссворд на тему «Законы Г. Мендел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ru-RU"/>
              </w:rPr>
            </w:pPr>
            <w:r>
              <w:rPr/>
              <w:t>Тема 3.2.</w:t>
            </w:r>
            <w:r>
              <w:rPr>
                <w:b/>
                <w:bCs/>
                <w:lang w:bidi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Закономерности изменчивости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аследственная, или генотипическая, изменчи</w:t>
              <w:softHyphen/>
              <w:t>вость. Модификационная, или ненаследственная, изменчивость. Генетика человека. Генетика и медицина. Материальные основы наследственности и изменчивости. Ге</w:t>
              <w:softHyphen/>
              <w:t>нетика и эволюционная теория. Генетика популяци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142" w:hanging="142"/>
              <w:jc w:val="both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Составить задачу по генетике на основе знаний законов Менделя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142" w:hanging="142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Решение задач на наследование групп крови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142" w:hanging="142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оставление родословной наследования гемофилии, дальтонизм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1" w:hanging="26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ть сообщение на тему «Хромосомные и геномные болезни человек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1" w:hanging="26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готовить презентацию на тему «Почему рождаются «солнечные дети»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61" w:hanging="261"/>
              <w:rPr>
                <w:i/>
                <w:i/>
                <w:color w:val="000000"/>
              </w:rPr>
            </w:pPr>
            <w:r>
              <w:rPr>
                <w:i/>
              </w:rPr>
              <w:t>Приготовить презентацию на любую из предложенных тем: «Мутанты среди животных», «Мутагенез, его причины», «Вещества – антимутагены»</w:t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</w:t>
            </w:r>
            <w:r>
              <w:rPr>
                <w:bCs/>
                <w:lang w:bidi="ru-RU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bidi="ru-RU"/>
              </w:rPr>
              <w:t>Основы селекции растений, животных и микроорганизмов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енетика — теорети</w:t>
              <w:softHyphen/>
              <w:t>ческая основа селекции. Одомашнивание животных и выращивание культурных рас</w:t>
              <w:softHyphen/>
              <w:t>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</w:t>
            </w:r>
          </w:p>
          <w:p>
            <w:pPr>
              <w:pStyle w:val="Normal"/>
              <w:jc w:val="both"/>
              <w:rPr/>
            </w:pPr>
            <w:r>
              <w:rPr/>
              <w:t>Биотехнология, ее достижения и перспективы развития. Этические аспекты некоторых достижений в биотехнологии. Клонирование животных (проблемы клонирования человек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ind w:left="261" w:hanging="261"/>
              <w:jc w:val="both"/>
              <w:rPr>
                <w:i/>
                <w:i/>
              </w:rPr>
            </w:pPr>
            <w:r>
              <w:rPr>
                <w:i/>
              </w:rPr>
              <w:t>Приготовить сообщение на тему «Жизнь и деятельность И.В. Мичурина»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ind w:left="261" w:hanging="261"/>
              <w:jc w:val="both"/>
              <w:rPr>
                <w:i/>
                <w:i/>
              </w:rPr>
            </w:pPr>
            <w:r>
              <w:rPr>
                <w:i/>
              </w:rPr>
              <w:t>Приготовить сообщение на тему «Селекционные центры Кировской области»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ind w:left="261" w:hanging="261"/>
              <w:jc w:val="both"/>
              <w:rPr/>
            </w:pPr>
            <w:r>
              <w:rPr>
                <w:i/>
              </w:rPr>
              <w:t>Приготовить сообщение на тему «Районированные сорта зерновых культур»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ind w:left="261" w:hanging="261"/>
              <w:jc w:val="both"/>
              <w:rPr/>
            </w:pPr>
            <w:r>
              <w:rPr>
                <w:i/>
              </w:rPr>
              <w:t>Приготовить сообщение на тему «Успехи биотехнологии. Селекция микроорганизмов»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ind w:left="261" w:hanging="261"/>
              <w:jc w:val="both"/>
              <w:rPr>
                <w:i/>
                <w:i/>
              </w:rPr>
            </w:pPr>
            <w:r>
              <w:rPr>
                <w:i/>
              </w:rPr>
              <w:t>Приготовить презентацию на тему «Клонирование живых организмов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3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работы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5 </w:t>
            </w:r>
            <w:r>
              <w:rPr/>
              <w:t xml:space="preserve">Составление простейших схем моногибридного и дигибридного скрещива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6 </w:t>
            </w:r>
            <w:r>
              <w:rPr>
                <w:lang w:bidi="ru-RU"/>
              </w:rPr>
              <w:t>Решение генетических задач.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  <w:r>
              <w:rPr/>
              <w:t xml:space="preserve"> </w:t>
            </w:r>
            <w:r>
              <w:rPr>
                <w:lang w:bidi="ru-RU"/>
              </w:rPr>
              <w:t>Анализ фенотипической изменчив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bidi="ru-RU"/>
              </w:rPr>
              <w:t>№</w:t>
            </w:r>
            <w:r>
              <w:rPr>
                <w:b/>
                <w:lang w:bidi="ru-RU"/>
              </w:rPr>
              <w:t>8</w:t>
            </w:r>
            <w:r>
              <w:rPr>
                <w:lang w:bidi="ru-RU"/>
              </w:rPr>
              <w:t xml:space="preserve"> Выявление мутагенов в окружающей среде и косвенная оценка возможного их влияния на организ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дел 4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9" w:leader="none"/>
              </w:tabs>
              <w:spacing w:lineRule="auto" w:line="292" w:before="0" w:after="1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0" w:name="bookmark19"/>
            <w:bookmarkStart w:id="1" w:name="bookmark18"/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исхождение и развитие жизни на Земле. Эволюционное учение.</w:t>
            </w:r>
            <w:bookmarkEnd w:id="0"/>
            <w:bookmarkEnd w:id="1"/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9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</w:t>
            </w:r>
            <w:r>
              <w:rPr>
                <w:bCs/>
                <w:lang w:bidi="ru-RU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bidi="ru-RU"/>
              </w:rPr>
              <w:t>Происхождение и начальные этапы развития жизни на Земле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before="0" w:after="4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Гипотезы проис</w:t>
              <w:softHyphen/>
              <w:t>хождения жизни. Изучение основных закономерностей возникновения, развития и существования жизни на Земле. Усложнение живых организмов в процессе эволюции. Многообразие живого мира на Земле и современная его организаци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/>
            </w:pPr>
            <w:r>
              <w:rPr>
                <w:i/>
              </w:rPr>
              <w:t xml:space="preserve">Прочитай материал учебника (Общая биология 10, стр.186-208), составь    хронологическую таблицу: </w:t>
            </w:r>
            <w:r>
              <w:rPr/>
              <w:t>«Развитие жизни на Земле»</w:t>
            </w:r>
          </w:p>
          <w:tbl>
            <w:tblPr>
              <w:tblW w:w="9571" w:type="dxa"/>
              <w:jc w:val="left"/>
              <w:tblInd w:w="10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2"/>
              <w:gridCol w:w="2126"/>
              <w:gridCol w:w="2690"/>
              <w:gridCol w:w="2393"/>
            </w:tblGrid>
            <w:tr>
              <w:trPr/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Эр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ериоды</w:t>
                  </w:r>
                </w:p>
              </w:tc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одолжительность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Эволюционные изменени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ind w:left="261" w:hanging="261"/>
              <w:jc w:val="both"/>
              <w:rPr>
                <w:i/>
                <w:i/>
              </w:rPr>
            </w:pPr>
            <w:r>
              <w:rPr>
                <w:i/>
              </w:rPr>
              <w:t>Подготовить сообщение на тему «Вятские динозавры»</w:t>
            </w:r>
          </w:p>
          <w:p>
            <w:pPr>
              <w:pStyle w:val="Normal"/>
              <w:numPr>
                <w:ilvl w:val="0"/>
                <w:numId w:val="9"/>
              </w:numPr>
              <w:ind w:left="261" w:hanging="283"/>
              <w:jc w:val="both"/>
              <w:rPr>
                <w:i/>
                <w:i/>
              </w:rPr>
            </w:pPr>
            <w:r>
              <w:rPr>
                <w:i/>
              </w:rPr>
              <w:t>Объяснить с точки зрения эволюции живых форм появление класса птиц (курица или яйцо?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2.</w:t>
            </w:r>
            <w:r>
              <w:rPr>
                <w:bCs/>
                <w:lang w:bidi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bidi="ru-RU"/>
              </w:rPr>
              <w:t>История развития эволюционных идей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начение работ К. Линнея, Ж. Б. Ламарка в развитии эволюционных идей в биологии. Эволюционное учение Ч. Дарвина. Естественный отбор. Роль эволюционного учения в формировании современной естественно-научной картины мира.</w:t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готовить сообщение на тему «Жизнь и деятельность Ч. Дарвина»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Прочитай материал учебника (Общая биология 10, стр.143-147) и заполни таблицу: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«Сравнительная характеристика эволюционных теорий»</w:t>
            </w:r>
          </w:p>
          <w:tbl>
            <w:tblPr>
              <w:tblW w:w="9571" w:type="dxa"/>
              <w:jc w:val="left"/>
              <w:tblInd w:w="6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ерты для сравнения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>
                      <w:i/>
                    </w:rPr>
                    <w:t>Ламаркизм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арвинизм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1. Эволюционные процессы 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. Причины эволюции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. Результат эволюции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61" w:hanging="261"/>
              <w:jc w:val="both"/>
              <w:rPr>
                <w:i/>
                <w:i/>
              </w:rPr>
            </w:pPr>
            <w:r>
              <w:rPr>
                <w:i/>
              </w:rPr>
              <w:t>Представить схему теории усложнения жизни Дарвина, используя термины: мутация, борьба за существование, естественный отбор, приспособлени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284" w:hanging="284"/>
              <w:jc w:val="both"/>
              <w:rPr/>
            </w:pPr>
            <w:r>
              <w:rPr>
                <w:i/>
              </w:rPr>
              <w:t>Используя дополнительную литературу, конспекты урока в рабочей тетради, заполни таблицу: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«Сравнительная характеристика видов отбора»</w:t>
            </w:r>
          </w:p>
          <w:tbl>
            <w:tblPr>
              <w:tblW w:w="9571" w:type="dxa"/>
              <w:jc w:val="left"/>
              <w:tblInd w:w="6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ерты для сравнения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скусственный отбор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Естественный отбор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. Биологическая основа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. Отбирающий фактор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i/>
                    </w:rPr>
                    <w:t>3. Длительность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. Результат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. Значение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Объяснить с точки зрения эволюционной теории Дарвина объяснить происхождение следующих приспособлений: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белая окраска шерсти у медведя;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запах цветов шиповника.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Объясните с точки зрения теории Дарвина происхождение видов медведей.</w:t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3.</w:t>
            </w:r>
            <w:r>
              <w:rPr>
                <w:bCs/>
                <w:lang w:bidi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bidi="ru-RU"/>
              </w:rPr>
              <w:t>Микроэволюция и макроэволюция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  <w:t>Концепция вида, его критерии. Популяция — структурная единица вида и эволюции. Движущие силы эволюции. Синтетическая теория эволюции. Микроэволюция. Современные представления о видообразовании (С. С. Четвериков, И.И. Шмальгаузен). Макроэволюция. Доказательства эволюции. Сохранение биологического многообразия как основа устойчивости биосферы и прогрессивного ее развития. Причины вымирания видов. Основные направления эволюционного прогресса. Биологический прогресс и биологический регре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готовить сообщение на тему «Синтетическая теория эволюции»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ить схему соотношения (причинно-следственные связи) основных понятий: прогресс, регресс, ароморфоз, идиоадаптация, дегенерация, стихийные бедствия, антропогенный фактор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 презентацию на тему «Палеонтологические доказательства эволюции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ить кроссворд «Анатомические доказательства эволюции».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 сообщение на тему «Почему вымерли крупные виды животных?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240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астительного мира на Земле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.</w:t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животного мира на Зем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1 </w:t>
            </w:r>
            <w:r>
              <w:rPr/>
              <w:t>Вид и критерии ви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2 </w:t>
            </w:r>
            <w:r>
              <w:rPr/>
              <w:t>Определение вида отбора и характерист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  <w:r>
              <w:rPr/>
              <w:t xml:space="preserve"> Определение форм приспособлен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4 </w:t>
            </w:r>
            <w:r>
              <w:rPr/>
              <w:t>Определение способа видообраз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дел 5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роисхождение челове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</w:t>
            </w:r>
            <w:r>
              <w:rPr>
                <w:bCs/>
                <w:lang w:bidi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bidi="ru-RU"/>
              </w:rPr>
              <w:t>Антропогенез. Человеческие расы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волюция приматов. Современные гипотезы о происхождении человека. Доказательства родства человека с млекопитающими животными. Этапы эволюции человека. Родство и единство происхождения человеческих рас. Кри</w:t>
              <w:softHyphen/>
              <w:t>тика расизма.</w:t>
            </w:r>
          </w:p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/>
            </w:pPr>
            <w:r>
              <w:rPr>
                <w:i/>
              </w:rPr>
              <w:t>Используя дополнительную литературу по биологии, сведения из Интернета, приготовь сообщение на тему: «Дети – Маугли. Кто они?», «Дети – индиго. Кто они?».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Прочитай материал учебника (Общая биология 10, стр.223-238), составь таблицу: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</w:rPr>
              <w:t>«Ароморфозы в эволюции человека»</w:t>
            </w:r>
          </w:p>
          <w:tbl>
            <w:tblPr>
              <w:tblW w:w="9571" w:type="dxa"/>
              <w:jc w:val="left"/>
              <w:tblInd w:w="6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>
                <w:cantSplit w:val="true"/>
              </w:trPr>
              <w:tc>
                <w:tcPr>
                  <w:tcW w:w="3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роморфозы</w:t>
                  </w:r>
                </w:p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антропоморфозы)</w:t>
                  </w:r>
                </w:p>
              </w:tc>
              <w:tc>
                <w:tcPr>
                  <w:tcW w:w="6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езульта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+»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-«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1"/>
              </w:numPr>
              <w:ind w:left="317" w:hanging="317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Объяснить с точки зрения антропогенеза формирование у человека хватательных функций руки. Объяснить слова «рука-продукт труда».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Подготовить сообщение на тему «Единство происхождения человеческих рас»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Оцените роль огня в становлении биологического вида Человек. (мини-сочинение)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Составить сообщение на тему «Несостоятельность расизма с биологической точки зре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5</w:t>
            </w:r>
            <w:r>
              <w:rPr/>
              <w:t xml:space="preserve"> Анализ и оценка различных гипотез о происхождении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дел 6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эколог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Cs/>
                <w:lang w:bidi="ru-RU"/>
              </w:rPr>
            </w:pPr>
            <w:r>
              <w:rPr/>
              <w:t>Тема 6.1.</w:t>
            </w:r>
            <w:r>
              <w:rPr>
                <w:bCs/>
                <w:lang w:bidi="ru-RU"/>
              </w:rPr>
              <w:t xml:space="preserve"> </w:t>
            </w:r>
            <w:r>
              <w:rPr>
                <w:b/>
                <w:bCs/>
                <w:lang w:bidi="ru-RU"/>
              </w:rPr>
              <w:t>Экология - наука о взаимоотношениях организмов между собой и окружающей средой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Экологические факторы, их значение в жизни организмов. Экологические системы. Видовая и пространственная структура экосистем. Пищевые связи, круго</w:t>
              <w:softHyphen/>
              <w:t>ворот веществ и превращение энергии в экосистемах. Межвидовые взаимоотношения в экосистеме: конкуренция, симбиоз, хищничество, паразитизм. Причины устойчи</w:t>
              <w:softHyphen/>
              <w:t>вости и смены экосистем. Сукцессии. Искусственные сообщества — агроэкосистемы и урбоэко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12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ите влияние экологических факторов на живые организмы в водной среде, дайте характеристику приспособлений, сформировавшихся под действием этих факторов.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12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ите роль абиотических факторов в наземно-воздушной среде обитания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12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йте характеристику приспособлений у земноводных в связи с освоением 2 сред обитания.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Опираясь на знания биологии и жизненный опыт, заполни таблицу по группам живых организмов:</w:t>
            </w:r>
          </w:p>
          <w:tbl>
            <w:tblPr>
              <w:tblW w:w="9961" w:type="dxa"/>
              <w:jc w:val="left"/>
              <w:tblInd w:w="6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4"/>
              <w:gridCol w:w="1842"/>
              <w:gridCol w:w="1418"/>
              <w:gridCol w:w="1701"/>
              <w:gridCol w:w="2126"/>
            </w:tblGrid>
            <w:tr>
              <w:trPr>
                <w:cantSplit w:val="true"/>
              </w:trPr>
              <w:tc>
                <w:tcPr>
                  <w:tcW w:w="28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реда обитания</w:t>
                  </w:r>
                </w:p>
              </w:tc>
              <w:tc>
                <w:tcPr>
                  <w:tcW w:w="70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ерты приспособлен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секомы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тиц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ыб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лекопитающие</w:t>
                  </w:r>
                </w:p>
              </w:tc>
            </w:tr>
            <w:tr>
              <w:trPr/>
              <w:tc>
                <w:tcPr>
                  <w:tcW w:w="2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i/>
                <w:i/>
              </w:rPr>
            </w:pPr>
            <w:r>
              <w:rPr>
                <w:i/>
              </w:rPr>
              <w:t>Изучив конспект по теме «Популяционные процессы», объясни термины:</w:t>
            </w:r>
          </w:p>
          <w:p>
            <w:pPr>
              <w:pStyle w:val="Normal"/>
              <w:ind w:left="600" w:hanging="28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ождаемость, смертность, естественный прирост, миграция, изоляция, хоумминг.</w:t>
            </w:r>
          </w:p>
          <w:p>
            <w:pPr>
              <w:pStyle w:val="Normal"/>
              <w:ind w:left="780" w:hanging="463"/>
              <w:jc w:val="both"/>
              <w:rPr>
                <w:i/>
                <w:i/>
              </w:rPr>
            </w:pPr>
            <w:r>
              <w:rPr>
                <w:i/>
              </w:rPr>
              <w:t>Как ты думаешь, приложимо ли это к человеку? Докажи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i/>
                <w:i/>
              </w:rPr>
            </w:pPr>
            <w:r>
              <w:rPr>
                <w:i/>
              </w:rPr>
              <w:t>Составь энергетическую цепь для леса, водоёма и пустыни по схеме:</w:t>
            </w:r>
          </w:p>
          <w:p>
            <w:pPr>
              <w:pStyle w:val="TextBody"/>
              <w:spacing w:before="0" w:after="0"/>
              <w:ind w:left="600" w:hanging="0"/>
              <w:jc w:val="both"/>
              <w:rPr>
                <w:i/>
                <w:i/>
              </w:rPr>
            </w:pPr>
            <w:r>
              <w:rPr>
                <w:i/>
              </w:rPr>
              <w:t>ПРОИЗВОДИТЕЛИ ---------- ПОТРЕБИТЕЛИ ------------- РАЗРУШИТЕЛИ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Составьте энергетическую пирамиду для суши и водоёма.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Объясните причины увеличения давления на природу со стороны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2.</w:t>
            </w:r>
            <w:r>
              <w:rPr>
                <w:bCs/>
                <w:lang w:bidi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Биосфера — глобальная экосисте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bidi="ru-RU"/>
              </w:rPr>
              <w:t xml:space="preserve"> </w:t>
            </w:r>
            <w:r>
              <w:rPr>
                <w:b/>
                <w:bCs/>
                <w:lang w:bidi="ru-RU"/>
              </w:rPr>
              <w:t>Биосфера и человек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чение В. И. Вернадского о биосфере. Роль живых организмов в биосфере. Биомасса. Круговорот важнейших биогенных элемен</w:t>
              <w:softHyphen/>
              <w:t>тов (на примере углерода, азота и др.) в биосфере.</w:t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  <w:t>Изменения в биосфере. Последствия деятельности человека в окружающей среде. Воздействие производственной деятельности на окружающую среду в области своей будущей профессии. Глобальные экологические проблемы и пути их решения.</w:t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кология как теоретическая основа рационального природопользования и охра</w:t>
              <w:softHyphen/>
              <w:t xml:space="preserve">ны природы. Ноосфера. </w:t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4"/>
              <w:rPr>
                <w:b/>
                <w:b/>
                <w:i/>
                <w:i/>
              </w:rPr>
            </w:pPr>
            <w:r>
              <w:rPr>
                <w:i/>
              </w:rPr>
              <w:t>Дать определения понятиям биомасса, воспроизводство, биогенное вещество.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4"/>
              <w:rPr>
                <w:b/>
                <w:b/>
              </w:rPr>
            </w:pPr>
            <w:r>
              <w:rPr>
                <w:i/>
              </w:rPr>
              <w:t>Зарисовать схему круговорота кислорода и воды в природе.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4"/>
              <w:rPr>
                <w:b/>
                <w:b/>
              </w:rPr>
            </w:pPr>
            <w:r>
              <w:rPr>
                <w:i/>
              </w:rPr>
              <w:t>Подготовить сообщение на тему «Земля без человека»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4"/>
              <w:rPr>
                <w:b/>
                <w:b/>
                <w:i/>
                <w:i/>
              </w:rPr>
            </w:pPr>
            <w:r>
              <w:rPr>
                <w:i/>
              </w:rPr>
              <w:t>Объяснить термины: урбанизация, глобализация, ноосферное мышление.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4"/>
              <w:rPr>
                <w:b/>
                <w:b/>
                <w:i/>
                <w:i/>
              </w:rPr>
            </w:pPr>
            <w:r>
              <w:rPr>
                <w:i/>
              </w:rPr>
              <w:t>Подготовить сообщение на тему «Неизлечимые болезни человека как глобальная проблема»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Подсчитайте количество выбросов вредных веществ при работе двигателей разной конструкции (по материалам экологического задачника)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Подготовить сообщение на тему «Шумовое загрязнение»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Проанализируйте виды загрязнителей в Кировской области и Лузском район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3.</w:t>
            </w:r>
            <w:r>
              <w:rPr>
                <w:bCs/>
                <w:lang w:bidi="ru-RU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рационального природопольз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Охрана природы  в  России и Кировской области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и принципы рационального природопользования. Природные ресурсы. Классификация.  Характеристика земельных, водных, лесных, биологических ресурсов. Охрана и эксплуатация. Атмосфера Земли. Охрана воздуха. Озоновый слой. Влияние видов транспорта на состав воздуха. Парниковый эффект.</w:t>
            </w:r>
          </w:p>
          <w:p>
            <w:pPr>
              <w:pStyle w:val="Normal"/>
              <w:jc w:val="both"/>
              <w:rPr/>
            </w:pPr>
            <w:r>
              <w:rPr/>
              <w:t>Заповедное дело и охрана природы в России. ООПТ в России, Кировской области и Лузском районе.</w:t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авила поведения людей в окружающей природной среде. Бережное отношение к биологическим объектам (растениям и животным и их со</w:t>
              <w:softHyphen/>
              <w:t>обществам) и их охрана. «Красная книга» Редкие и исчезающие виды живых организм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Построить диаграмму «Структура земельного фонда»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Предложите способы обработки земли с целью сохранения её структуры и плодородия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Подготовить сообщение на тему «Роль лесов в эволюции человека»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готовить сообщение на тему: « Охрана природы в Кировской области», </w:t>
            </w:r>
          </w:p>
          <w:p>
            <w:pPr>
              <w:pStyle w:val="TextBody"/>
              <w:spacing w:before="0" w:after="120"/>
              <w:ind w:left="284" w:hanging="0"/>
              <w:rPr>
                <w:i/>
                <w:i/>
              </w:rPr>
            </w:pPr>
            <w:r>
              <w:rPr>
                <w:i/>
              </w:rPr>
              <w:t>«Охрана природы в Лузском районе», «Заповедное дело в России», «История охраны природы в России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актические работы</w:t>
            </w:r>
          </w:p>
          <w:p>
            <w:pPr>
              <w:pStyle w:val="11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Описание антропогенных изменений в естественных природных ландшафтах своей местности.</w:t>
            </w:r>
          </w:p>
          <w:p>
            <w:pPr>
              <w:pStyle w:val="11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7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авнительные характеристики природных экосистем пресноводного водоёма и дубравы</w:t>
            </w:r>
          </w:p>
          <w:p>
            <w:pPr>
              <w:pStyle w:val="Heading1"/>
              <w:ind w:hanging="0"/>
              <w:rPr/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8</w:t>
            </w:r>
            <w:r>
              <w:rPr>
                <w:lang w:bidi="ru-RU"/>
              </w:rPr>
              <w:t xml:space="preserve"> Составление схем передачи веществ и энергии по цепям питания в природной экосистеме и в агроценозе.</w:t>
            </w:r>
          </w:p>
          <w:p>
            <w:pPr>
              <w:pStyle w:val="11"/>
              <w:shd w:fill="auto" w:val="clear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Описание и практическое создание искусственной экосистемы (пресноводный ак</w:t>
              <w:softHyphen/>
              <w:t xml:space="preserve">вариум)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0 </w:t>
            </w:r>
            <w:r>
              <w:rPr/>
              <w:t>Оценка уровня загрязненности окружающей среды</w:t>
            </w:r>
          </w:p>
          <w:p>
            <w:pPr>
              <w:pStyle w:val="11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ение экологически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2 </w:t>
            </w:r>
            <w:r>
              <w:rPr/>
              <w:t>Законодательство в области охраны природы. Красная кни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дел 7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Биони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1.</w:t>
            </w:r>
            <w:r>
              <w:rPr>
                <w:bCs/>
                <w:lang w:bidi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lang w:bidi="ru-RU"/>
              </w:rPr>
              <w:t>Бионика как одно из направлений биологии и кибернетики.</w:t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Рассмотрение био</w:t>
              <w:softHyphen/>
              <w:t>никой особенностей морфо - физиологической организации живых организмов и их использования для создания совершенных технических систем и устройств по ана</w:t>
              <w:softHyphen/>
              <w:t>логии с живыми системами. Принципы и примеры использования в хозяйственной деятельности людей морфо - функциональных черт организации растений и жи</w:t>
              <w:softHyphen/>
              <w:t>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61"/>
              <w:rPr>
                <w:i/>
                <w:i/>
              </w:rPr>
            </w:pPr>
            <w:r>
              <w:rPr>
                <w:i/>
              </w:rPr>
              <w:t>Подготовить сообщение на тему «Современные достижения бионики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>Экскурсии</w:t>
            </w:r>
          </w:p>
          <w:p>
            <w:pPr>
              <w:pStyle w:val="Heading1"/>
              <w:ind w:hanging="0"/>
              <w:rPr>
                <w:lang w:bidi="ru-RU"/>
              </w:rPr>
            </w:pPr>
            <w:r>
              <w:rPr>
                <w:lang w:bidi="ru-RU"/>
              </w:rPr>
              <w:t>Многообразие видов.</w:t>
            </w:r>
          </w:p>
          <w:p>
            <w:pPr>
              <w:pStyle w:val="Heading1"/>
              <w:ind w:hanging="0"/>
              <w:rPr/>
            </w:pPr>
            <w:r>
              <w:rPr>
                <w:lang w:bidi="ru-RU"/>
              </w:rPr>
              <w:t>Естественные и искусственные экосистемы свое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2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бобщение</w:t>
            </w:r>
            <w:r>
              <w:rPr/>
              <w:t xml:space="preserve"> и систематизация учебного материала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5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6"/>
        <w:rPr/>
      </w:pPr>
      <w:r>
        <w:rPr/>
        <w:t>** Для характеристики уровня освоения учебного материала используются следующие обозначения:</w:t>
      </w:r>
    </w:p>
    <w:p>
      <w:pPr>
        <w:pStyle w:val="Style26"/>
        <w:rPr/>
      </w:pPr>
      <w:r>
        <w:rPr/>
        <w:t>1. – ознакомительный (узнавание ранее изученных объектов, свойств);</w:t>
      </w:r>
    </w:p>
    <w:p>
      <w:pPr>
        <w:pStyle w:val="Style26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992" w:gutter="0" w:header="709" w:top="851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5"/>
        <w:outlineLvl w:val="0"/>
        <w:rPr>
          <w:b/>
          <w:b/>
          <w:caps/>
        </w:rPr>
      </w:pPr>
      <w:r>
        <w:rPr/>
        <w:t>3. – продуктивный (планирование и самостоятельное выполнение деятельности, решение проблемных зада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5"/>
        <w:jc w:val="center"/>
        <w:outlineLvl w:val="0"/>
        <w:rPr/>
      </w:pPr>
      <w:r>
        <w:rPr>
          <w:b/>
          <w:caps/>
          <w:sz w:val="28"/>
          <w:szCs w:val="28"/>
        </w:rPr>
        <w:t xml:space="preserve">2.3. </w:t>
      </w:r>
      <w:r>
        <w:rPr>
          <w:b/>
          <w:sz w:val="28"/>
          <w:szCs w:val="28"/>
        </w:rPr>
        <w:t>Содержание профильной составляющей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5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Для специальности  34.02.01 Сестринское дело профильной составляющей для раздела биология являются следующие дидактические единицы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й дисципли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b/>
              </w:rPr>
              <w:t>Роль</w:t>
            </w:r>
            <w:r>
              <w:rPr/>
              <w:t xml:space="preserve"> биологии в формировании современной естественно-научной картины мира и практической деятельности людей. Значение биологии при освоении профессий и специальностей среднего профессионального образова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bidi="ru-RU"/>
              </w:rPr>
              <w:t>1.1.Химическая организация клетки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ческие и неорганические вещества клетки и живых организмов. Белки, углеводы, липиды, нуклеиновые кислоты и их роль в клетк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1.2.Строение и функции клетки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1.3.Обмен веществ и превращение энергии в клетке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стический и энергетический обмен в животной клетке.</w:t>
            </w:r>
          </w:p>
          <w:p>
            <w:pPr>
              <w:pStyle w:val="11"/>
              <w:shd w:fill="auto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троение и функции хромосом. ДНК — носитель наследственной информации. Репликация ДНК. Ген. Генетический код. Биосинтез белка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1.4. Жизненный цикл клетки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Дифференцировка</w:t>
            </w:r>
            <w:r>
              <w:rPr>
                <w:i/>
                <w:iCs/>
                <w:lang w:bidi="ru-RU"/>
              </w:rPr>
              <w:t xml:space="preserve"> </w:t>
            </w:r>
            <w:r>
              <w:rPr/>
              <w:t>клеток</w:t>
            </w:r>
            <w:r>
              <w:rPr>
                <w:lang w:bidi="ru-RU"/>
              </w:rPr>
              <w:t>. Митоз. Цитокинез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2.1. Размножение организмов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lang w:bidi="ru-RU"/>
              </w:rPr>
            </w:pPr>
            <w:r>
              <w:rPr>
                <w:lang w:bidi="ru-RU"/>
              </w:rPr>
              <w:t>Половое и бесполое раз</w:t>
              <w:softHyphen/>
              <w:t>множение. Мейоз. Образование половых клеток и оплодотворени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2.2. Индивидуальное развитие организма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Эмбриональный этап онтогенеза. Основные стадии эмбрионального развития. Органогенез. Постэмбриональное развитие.</w:t>
            </w:r>
          </w:p>
          <w:p>
            <w:pPr>
              <w:pStyle w:val="Style26"/>
              <w:jc w:val="both"/>
              <w:rPr>
                <w:lang w:bidi="ru-RU"/>
              </w:rPr>
            </w:pPr>
            <w:r>
              <w:rPr>
                <w:lang w:bidi="ru-RU"/>
              </w:rPr>
              <w:t>Сходство зародышей представителей разных групп позвоночных как свидетельство их эволюционного родства. Причины нарушений в развитии организм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2.3.Индивидуальное развитие человека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lang w:bidi="ru-RU"/>
              </w:rPr>
            </w:pPr>
            <w:r>
              <w:rPr>
                <w:lang w:bidi="ru-RU"/>
              </w:rPr>
              <w:t>Репродуктивное здоровье. Последствия влия</w:t>
              <w:softHyphen/>
              <w:t>ния алкоголя, никотина, наркотических веществ, загрязнения среды на развитие челове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bCs/>
                <w:lang w:bidi="ru-RU"/>
              </w:rPr>
              <w:t xml:space="preserve"> Основы учения о наследственности и изменчивости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lang w:bidi="ru-RU"/>
              </w:rPr>
            </w:pPr>
            <w:r>
              <w:rPr>
                <w:lang w:bidi="ru-RU"/>
              </w:rPr>
              <w:t>Законы генетики, установленные Г. Менделем. Моногибридное и дигибридное скрещивание Хромосомная теория наследственности. Взаимодействие генов. Гене</w:t>
              <w:softHyphen/>
              <w:t>тика пола. Сцепленное с полом наследование. Значение генетики для селекции и медицины. Наследственные болезни человека, их причины и профилакти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ru-RU"/>
              </w:rPr>
            </w:pPr>
            <w:r>
              <w:rPr/>
              <w:t>3.2.</w:t>
            </w:r>
            <w:r>
              <w:rPr>
                <w:b/>
                <w:bCs/>
                <w:lang w:bidi="ru-RU"/>
              </w:rPr>
              <w:t xml:space="preserve"> </w:t>
            </w:r>
            <w:r>
              <w:rPr>
                <w:bCs/>
                <w:lang w:bidi="ru-RU"/>
              </w:rPr>
              <w:t>Закономерности изменчивости.</w:t>
            </w:r>
          </w:p>
          <w:p>
            <w:pPr>
              <w:pStyle w:val="Normal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lang w:bidi="ru-RU"/>
              </w:rPr>
            </w:pPr>
            <w:r>
              <w:rPr>
                <w:lang w:bidi="ru-RU"/>
              </w:rPr>
              <w:t>Модификационная, или ненаследственная, изменчивость. Генетика человека. Генетика и медицина. Материальные основы наследственности и изменчивости. Ге</w:t>
              <w:softHyphen/>
              <w:t>нетика и эволюционная теория. Генетика популяц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/>
              <w:t>3.3.</w:t>
            </w:r>
            <w:r>
              <w:rPr>
                <w:bCs/>
                <w:lang w:bidi="ru-RU"/>
              </w:rPr>
              <w:t xml:space="preserve"> Основы селекции растений, животных и микроорганизмов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lang w:bidi="ru-RU"/>
              </w:rPr>
            </w:pPr>
            <w:r>
              <w:rPr/>
              <w:t xml:space="preserve">Биотехнология, ее достижения и перспективы развития. Этические аспекты некоторых достижений в биотехнологии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  <w:r>
              <w:rPr>
                <w:bCs/>
                <w:lang w:bidi="ru-RU"/>
              </w:rPr>
              <w:t xml:space="preserve"> Антропогенез. Человеческие расы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lang w:bidi="ru-RU"/>
              </w:rPr>
            </w:pPr>
            <w:r>
              <w:rPr>
                <w:lang w:bidi="ru-RU"/>
              </w:rPr>
              <w:t>Доказательства родства человека с млекопитающими животными. Этапы эволюции челове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  <w:r>
              <w:rPr>
                <w:bCs/>
                <w:lang w:bidi="ru-RU"/>
              </w:rPr>
              <w:t xml:space="preserve"> Экология как  нау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lang w:bidi="ru-RU"/>
              </w:rPr>
            </w:pPr>
            <w:r>
              <w:rPr/>
              <w:t>Экологические факторы, их значение в жизни организм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6.2. Биосфера и человек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Последствия деятельности человека в окружающей среде. Воздействие производственной деятельности на окружающую среду в области своей будущей профессии. Глобальные экологические проблемы и пути их решения.</w:t>
            </w:r>
          </w:p>
          <w:p>
            <w:pPr>
              <w:pStyle w:val="Style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/>
              <w:t>6.3.</w:t>
            </w:r>
            <w:r>
              <w:rPr>
                <w:bCs/>
                <w:lang w:bidi="ru-RU"/>
              </w:rPr>
              <w:t xml:space="preserve"> </w:t>
            </w:r>
            <w:r>
              <w:rPr/>
              <w:t>Основы рационального природопользования.</w:t>
            </w:r>
          </w:p>
          <w:p>
            <w:pPr>
              <w:pStyle w:val="Normal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Основы и принципы рационального природопользования. Охрана воздуха.</w:t>
            </w:r>
            <w:r>
              <w:rPr>
                <w:lang w:bidi="ru-RU"/>
              </w:rPr>
              <w:t xml:space="preserve"> Правила поведения людей в окружающей природной сред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биология требует наличия учебного кабинета биологии – химии и лаборатории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кроскопы, предметные стекла, необходимые реактивы, гербарии, портреты ученых – биологов, набор комнатных растений, таблицы, рисунки животных и растений, коллекци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 и рабочих мест лаборатории: имеется материал для проведения практических рабо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компьютер, проектор, экран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обучения содержит 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 w:val="28"/>
          <w:szCs w:val="28"/>
        </w:rPr>
        <w:t>Беляев Д.К., Дымшиц Г.М., Кузнецова Л.Н. и др. Биология (базовый уровень). 10 класс. М 2014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онцева А.Ю. Биология. Весь школьный курс в схемах и таблицах. М. 2014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тинская Т.В. Биология: карманный справочник. — М., 2015.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воглазов В.И., Агафонова И.Б., Захарова Е.Т. Биология. Общая биология: базовый уровень, 10—11 класс. М., 2014. 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хорукова Л.Н., Кучменко В.С., Иванова Т.В. Биология (базовый уровень). 10— 11 класс. — М., 201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</w:t>
      </w:r>
    </w:p>
    <w:p>
      <w:pPr>
        <w:pStyle w:val="Normal"/>
        <w:rPr/>
      </w:pPr>
      <w:r>
        <w:rPr>
          <w:sz w:val="28"/>
          <w:szCs w:val="28"/>
        </w:rPr>
        <w:t xml:space="preserve">1. Биология: в 2 т. / под ред. Н.В.Ярыгина. — М., 20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Биология: руководство к практическим занятиям / под ред. В.В.Маркиной. — М., 20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рвин Ч. Сочинения. — Т. 3. — М., 19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Дарвин Ч. Происхождение видов. — М., 200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обылянский В.А. Философия экологии: краткий курс: учеб. пособие для вузов. — М., 20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рлова Э.А. История антропологических учений: учебник для вузов.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нтернет-ресурс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ww.sbio.info (Вся биология. Современная биология, статьи, новости, библиот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www.window.edu.ru (Единое окно доступа к образовательным ресурсам Интернета по биологии)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 www.5ballov.ru/test (Тест для абитуриентов по всему школьному курсу биолог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.vspu.ac.ru/deold/bio/bio.htm (Телекоммуникационные викторины по биологии — экологии на сервере Воронежского университе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www.biology.ru (Биология в Открытом колледже. Сайт содержит электронный учебник по биологии, On-line тесты). www.informika.ru (Электронный учебник, большой список интернет-ресурсов).</w:t>
      </w:r>
    </w:p>
    <w:p>
      <w:pPr>
        <w:pStyle w:val="Normal"/>
        <w:rPr/>
      </w:pPr>
      <w:r>
        <w:rPr>
          <w:sz w:val="28"/>
          <w:szCs w:val="28"/>
        </w:rPr>
        <w:t>6.  www.nrc.edu.ru (Биологическая картина мира. Раздел компьютерного учебника, разработанного в Московском государственном открытом университет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www.nature.ok.ru (Редкие и исчезающие животные России — проект Экологического центра МГУ им. М.В.Ломонос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www.kozlenkoa.narod.ru (Для тех, кто учится сам и учит других; очно и дистанционно, биологии, химии, другим предмет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ww.schoolcity.by (Биология в вопросах и ответа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www.bril2002.narod.ru (Биология для школьников. Краткая, компактная, но достаточно подробная информация по разделам: «Общая биология», «Ботаника», «Зоология», «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лабораторных работ, тестирования, а также в результат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Результаты обучения раскрываются через усвоенные знания и приобретенные умения, направленные на приобретение общих компетенци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 xml:space="preserve">Результаты обучения </w:t>
            </w:r>
            <w:r>
              <w:rPr>
                <w:b/>
                <w:bCs/>
              </w:rPr>
              <w:t>(предметны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 xml:space="preserve">на уровне </w:t>
            </w:r>
            <w:r>
              <w:rPr>
                <w:bCs/>
                <w:color w:val="000000"/>
              </w:rPr>
              <w:t>учебных</w:t>
            </w:r>
            <w:r>
              <w:rPr>
                <w:bCs/>
              </w:rPr>
              <w:t xml:space="preserve"> действ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>Введ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Ознакомление с биологическими системами разного уровня: клеткой, организмом, популяцией, экосисте</w:t>
              <w:softHyphen/>
              <w:t>мой, биосферой. Определение роли биологии в форми</w:t>
              <w:softHyphen/>
              <w:t>ровании современной естественно-научной картины мира и практической деятельности люд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bidi="ru-RU"/>
              </w:rPr>
            </w:pPr>
            <w:r>
              <w:rPr>
                <w:lang w:bidi="ru-RU"/>
              </w:rPr>
              <w:t>Обучение соблюдению правил поведения в природе, бережному отношению к биологическим объектам (рас</w:t>
              <w:softHyphen/>
              <w:t>тениям и животным и их сообществам) и их охра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jc w:val="both"/>
              <w:rPr>
                <w:color w:val="000000"/>
                <w:highlight w:val="yellow"/>
              </w:rPr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УЧЕНИЕ О КЛЕТК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Химическая организация клет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мение проводить сравнение химической организа</w:t>
              <w:softHyphen/>
              <w:t>ции живых и неживых объектов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Получение представления о роли органических и неорганических веществ в клет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Строение и функции клет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Изучение строения клеток эукариот, строения и мно</w:t>
              <w:softHyphen/>
              <w:t>гообразия клеток растений и животных с помощью микропрепаратов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Наблюдение клеток растений и животных под микро</w:t>
              <w:softHyphen/>
              <w:t>скопом на готовых микропрепаратах, их описание. Приготовление и описание микропрепаратов клеток растений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Сравнение строения клеток растений и животных по готовым микропрепарат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Обмен веществ и превращение энергии в клет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мение строить схемы энергетического обмена и био</w:t>
              <w:softHyphen/>
              <w:t>синтеза белка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Получение представления о пространственной струк</w:t>
              <w:softHyphen/>
              <w:t>туре белка, молекул ДНК и РН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Жизненный цикл клет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Ознакомление с клеточной теорией строения организ</w:t>
              <w:softHyphen/>
              <w:t>мов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мение самостоятельно искать доказательства того, что клетка — элементарная живая система и основная структурно-функциональная единица всех живых ор</w:t>
              <w:softHyphen/>
              <w:t>ганизм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ОРГАНИЗМ. РАЗМНОЖЕНИЕ И ИНДИВИДУАЛЬНОЕ РАЗВИТИЕ ОРГАНИЗМ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Размножение организм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Овладение знаниями о размножении как о важней</w:t>
              <w:softHyphen/>
              <w:t>шем свойстве живых организмов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мение самостоятельно находить отличия митоза от мейоза, определяя эволюционную роль этих видов де</w:t>
              <w:softHyphen/>
              <w:t>ления клет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Индивидуальное развитие организ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Ознакомление с основными стадиями онтогенеза на примере развития позвоночных животных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мение характеризовать стадии постэмбрионального развития на примере человека. Ознакомление с при</w:t>
              <w:softHyphen/>
              <w:t>чинами нарушений в развитии организмов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Развитие умения правильно формировать доказатель</w:t>
              <w:softHyphen/>
              <w:t>ную базу эволюционного развития животного м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Индивидуальное развитие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Выявление и описание признаков сходства зародышей человека и других позвоночных как доказательства их эволюционного родства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Получение представления о последствиях влияния ал</w:t>
              <w:softHyphen/>
              <w:t>коголя, никотина, наркотических веществ, загрязнения среды на развитие и репродуктивное здоровье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СНОВЫ ГЕНЕТИКИ И СЕЛЕК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Закономерности изменчив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Ознакомление с наследственной и ненаследственной изменчивостью и ее биологической ролью в эволюции живого мира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Получение представления о связи генетики и медицины. Ознакомление с наследственными болезнями челове</w:t>
              <w:softHyphen/>
              <w:t>ка, их причинами и профилактикой.</w:t>
            </w:r>
          </w:p>
          <w:p>
            <w:pPr>
              <w:pStyle w:val="Style25"/>
              <w:shd w:fill="auto" w:val="clear"/>
              <w:jc w:val="both"/>
              <w:rPr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b w:val="false"/>
                <w:sz w:val="24"/>
                <w:szCs w:val="24"/>
                <w:lang w:bidi="ru-RU"/>
              </w:rPr>
              <w:t>Изучение влияния алкоголизма, наркомании, куре</w:t>
              <w:softHyphen/>
              <w:t>ния на наследственность на видеоматериале. Анализ фенотипической изменчивости. Выявление мутагенов в окружающей среде и косвенная оценка возможного их влияния на организ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ОИСХОЖДЕНИЕ И РАЗВИТИЕ ЖИЗНИ НА ЗЕМЛЕ. ЭВОЛЮЦИОННОЕ УЧЕНИЕ</w:t>
            </w:r>
          </w:p>
        </w:tc>
      </w:tr>
      <w:tr>
        <w:trPr>
          <w:trHeight w:val="7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роисхождение и начальные этапы развития жизни на Земл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Анализ и оценка различных гипотез происхождения жизни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Получение представления об усложнении живых ор</w:t>
              <w:softHyphen/>
              <w:t>ганизмов на Земле в процессе эволюции.</w:t>
            </w:r>
          </w:p>
          <w:p>
            <w:pPr>
              <w:pStyle w:val="Style25"/>
              <w:shd w:fill="auto" w:val="clear"/>
              <w:rPr>
                <w:sz w:val="24"/>
                <w:szCs w:val="24"/>
                <w:lang w:bidi="ru-RU"/>
              </w:rPr>
            </w:pPr>
            <w:r>
              <w:rPr>
                <w:b w:val="false"/>
                <w:sz w:val="24"/>
                <w:szCs w:val="24"/>
                <w:lang w:bidi="ru-RU"/>
              </w:rPr>
              <w:t>Умение экспериментальным путем выявлять адаптив</w:t>
              <w:softHyphen/>
              <w:t>ные особенности организмов, их относительный харак</w:t>
              <w:softHyphen/>
              <w:t>тер. Ознакомление с некоторыми представителями ред</w:t>
              <w:softHyphen/>
              <w:t>ких и исчезающих видов растений и животных. Проведение описания особей одного вида по морфоло</w:t>
              <w:softHyphen/>
              <w:t>гическому критерию при выполнении лабораторной работы. Выявление черт приспособленности орга</w:t>
              <w:softHyphen/>
              <w:t>низмов к разным средам обитания (водной, наземно</w:t>
              <w:softHyphen/>
              <w:t>воздушной, почвенно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</w:t>
            </w:r>
            <w:r>
              <w:rPr>
                <w:b/>
              </w:rPr>
              <w:t xml:space="preserve"> 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/>
              <w:t>, письменные задания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История развития эволюционных ид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rPr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b w:val="false"/>
                <w:sz w:val="24"/>
                <w:szCs w:val="24"/>
                <w:lang w:bidi="ru-RU"/>
              </w:rPr>
              <w:t>Изучение наследия человечества на примере зна</w:t>
              <w:softHyphen/>
              <w:t>комства с историей развития эволюционных идей К. Линнея, Ж. Б. Ламарка Ч. Дарвина. Оценивание роли эволюционного учения в формировании совре</w:t>
              <w:softHyphen/>
              <w:t>менной естественно-научной картины мира. 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Микроэволюция и макроэволю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Ознакомление с концепцией вида, ее критериями, подбор примеров того, что популяция — структурная единица вида и эволюции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Ознакомление с движущимися силами эволюции и ее доказательствами.</w:t>
            </w:r>
          </w:p>
          <w:p>
            <w:pPr>
              <w:pStyle w:val="Style25"/>
              <w:shd w:fill="auto" w:val="clear"/>
              <w:rPr>
                <w:sz w:val="24"/>
                <w:szCs w:val="24"/>
                <w:lang w:bidi="ru-RU"/>
              </w:rPr>
            </w:pPr>
            <w:r>
              <w:rPr>
                <w:b w:val="false"/>
                <w:sz w:val="24"/>
                <w:szCs w:val="24"/>
                <w:lang w:bidi="ru-RU"/>
              </w:rPr>
              <w:t>Усвоение того, что основными направлениями эволю</w:t>
              <w:softHyphen/>
              <w:t>ционного прогресса являются биологический прогресс и биологический регресс.</w:t>
            </w:r>
            <w:r>
              <w:rPr>
                <w:sz w:val="24"/>
                <w:szCs w:val="24"/>
                <w:lang w:bidi="ru-RU"/>
              </w:rPr>
              <w:t xml:space="preserve"> </w:t>
            </w:r>
            <w:r>
              <w:rPr>
                <w:b w:val="false"/>
                <w:sz w:val="24"/>
                <w:szCs w:val="24"/>
                <w:lang w:bidi="ru-RU"/>
              </w:rPr>
              <w:t>Умение отстаивать мнение, о сохранении биологиче</w:t>
              <w:softHyphen/>
              <w:t>ского многообразия как основе устойчивости биосфе</w:t>
              <w:softHyphen/>
              <w:t>ры и прогрессивного ее развития. Умение выявлять причины вымирания ви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ПРОИСХОЖДЕНИЕ ЧЕЛОВЕ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тропогене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Анализ и оценка различных гипотез о происхождении человека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Развитие умения строить доказательную базу по срав</w:t>
              <w:softHyphen/>
              <w:t>нительной характеристике человека и приматов, доказывая их родство.</w:t>
            </w:r>
          </w:p>
          <w:p>
            <w:pPr>
              <w:pStyle w:val="Style25"/>
              <w:shd w:fill="auto" w:val="clear"/>
              <w:jc w:val="both"/>
              <w:rPr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b w:val="false"/>
                <w:sz w:val="24"/>
                <w:szCs w:val="24"/>
                <w:lang w:bidi="ru-RU"/>
              </w:rPr>
              <w:t>Выявление этапов эволюции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Человеческие ра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jc w:val="both"/>
              <w:rPr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b w:val="false"/>
                <w:sz w:val="24"/>
                <w:szCs w:val="24"/>
                <w:lang w:bidi="ru-RU"/>
              </w:rPr>
              <w:t>Умение доказывать равенство человеческих рас на основании их родства и единства происхождения. Развитие толерантности, критика расизма во всех его проявления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ОСНОВЫ ЭКОЛОГ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Экология — наука о взаимоотно</w:t>
              <w:softHyphen/>
              <w:t>шениях организмов между собой и окружающей сред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Изучение экологических факторов и их влияния на организмы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 Ознакомление с межвидовыми взаимоотношениями в экосистеме: конкуренцией, симбиозом, хищниче</w:t>
              <w:softHyphen/>
              <w:t>ством, паразитизмом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мение строить ярусность растительного сообщества, пищевые цепи и сети в биоценозе, а также экологиче</w:t>
              <w:softHyphen/>
              <w:t>ские пирамиды.</w:t>
            </w:r>
          </w:p>
          <w:p>
            <w:pPr>
              <w:pStyle w:val="Style25"/>
              <w:shd w:fill="auto" w:val="clear"/>
              <w:jc w:val="both"/>
              <w:rPr>
                <w:sz w:val="24"/>
                <w:szCs w:val="24"/>
                <w:lang w:bidi="ru-RU"/>
              </w:rPr>
            </w:pPr>
            <w:r>
              <w:rPr>
                <w:b w:val="false"/>
                <w:sz w:val="24"/>
                <w:szCs w:val="24"/>
                <w:lang w:bidi="ru-RU"/>
              </w:rPr>
              <w:t>Знание отличительных признаков искусственных со</w:t>
              <w:softHyphen/>
              <w:t>обществ — агроэкосистемы и урбоэкосистемы. Описание антропогенных изменений в естественных природных ландшафтах своей местности. Сравнительное описание одной из естественных при</w:t>
              <w:softHyphen/>
              <w:t>родных систем (например, леса) и какой-нибудь агро</w:t>
              <w:softHyphen/>
              <w:t>экосистемы (например, пшеничного поля). Составление схем передачи веществ и энергии по це</w:t>
              <w:softHyphen/>
              <w:t>пям питания в природной экосистеме и агроценоз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Биосфера — глобальная экосисте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Наличие представления о схеме экосистемы на при</w:t>
              <w:softHyphen/>
              <w:t>мере биосферы, круговороте веществ и превращении энергии в биосфере.</w:t>
            </w:r>
          </w:p>
          <w:p>
            <w:pPr>
              <w:pStyle w:val="Style25"/>
              <w:shd w:fill="auto" w:val="clear"/>
              <w:jc w:val="both"/>
              <w:rPr>
                <w:sz w:val="24"/>
                <w:szCs w:val="24"/>
                <w:lang w:bidi="ru-RU"/>
              </w:rPr>
            </w:pPr>
            <w:r>
              <w:rPr>
                <w:b w:val="false"/>
                <w:sz w:val="24"/>
                <w:szCs w:val="24"/>
                <w:lang w:bidi="ru-RU"/>
              </w:rPr>
              <w:t>Умение доказывать роль живых организмов в биосфе</w:t>
              <w:softHyphen/>
              <w:t>ре на конкретных пример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Биосфера и челов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Нахождение связи изменения в биосфере с послед</w:t>
              <w:softHyphen/>
              <w:t>ствиями деятельности человека в окружающей среде. Умение определять воздействие производственной деятельности на окружающую среду в области своей будущей профессии.</w:t>
            </w:r>
          </w:p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Ознакомление с глобальными экологическими проб</w:t>
              <w:softHyphen/>
              <w:t>лемами и умение определять пути их решения. Описание и практическое создание искусственной экосистемы (пресноводного аквариума). Решение эко</w:t>
              <w:softHyphen/>
              <w:t>логических задач.</w:t>
            </w:r>
          </w:p>
          <w:p>
            <w:pPr>
              <w:pStyle w:val="Style25"/>
              <w:shd w:fill="auto" w:val="clear"/>
              <w:jc w:val="both"/>
              <w:rPr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b w:val="false"/>
                <w:sz w:val="24"/>
                <w:szCs w:val="24"/>
                <w:lang w:bidi="ru-RU"/>
              </w:rPr>
              <w:t>Демонстрирование умения постановки целей деятель</w:t>
              <w:softHyphen/>
              <w:t>ности, планирования собственной деятельности для достижения поставленных целей, предвидения возможных результатов этих действий, организации самоконтроля и оценки полученных результатов. Обучение соблюдению правил поведения в природе, бережному отношению к биологическим объектам (растениям, животным и их сообществам) и их охра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b w:val="false"/>
                <w:sz w:val="24"/>
                <w:szCs w:val="24"/>
                <w:lang w:bidi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БИОНИ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Бионика как одно из направле</w:t>
              <w:softHyphen/>
              <w:t>ний биологии и кибернет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auto" w:val="clear"/>
              <w:jc w:val="both"/>
              <w:rPr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b w:val="false"/>
                <w:sz w:val="24"/>
                <w:szCs w:val="24"/>
                <w:lang w:bidi="ru-RU"/>
              </w:rPr>
              <w:t>Ознакомление с примерами использования в хозяйственной деятельности людей морфо</w:t>
              <w:softHyphen/>
              <w:t>функциональных черт организации растений и жи</w:t>
              <w:softHyphen/>
              <w:t>вотных при создании совершенных технических си</w:t>
              <w:softHyphen/>
              <w:t>стем и устройств по аналогии с живыми системами. Знакомство с трубчатыми структурами в живой при</w:t>
              <w:softHyphen/>
              <w:t>роде и технике, аэродинамическими и гидродинами</w:t>
              <w:softHyphen/>
              <w:t>ческими устройствами в живой природе и технике. Умение строить модели складчатой структуры, ис</w:t>
              <w:softHyphen/>
              <w:t>пользуемые в строительств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Входной контроль </w:t>
            </w:r>
            <w:r>
              <w:rPr/>
              <w:t>(тестовая работа)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Текущий контроль</w:t>
            </w:r>
            <w:r>
              <w:rPr/>
              <w:t xml:space="preserve"> (устный опрос, письменные задания)</w:t>
            </w:r>
          </w:p>
        </w:tc>
      </w:tr>
    </w:tbl>
    <w:p>
      <w:pPr>
        <w:pStyle w:val="Normal"/>
        <w:widowControl w:val="false"/>
        <w:autoSpaceDE w:val="false"/>
        <w:spacing w:lineRule="atLeast" w:line="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tLeast" w:line="2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</w:rPr>
        <w:t>Планирование учебных занятий с использованием активных и интерактивных форм и методов обучения</w:t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84"/>
        <w:gridCol w:w="930"/>
        <w:gridCol w:w="3360"/>
        <w:gridCol w:w="203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right="4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чебного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и интерактивные формы и методы обуч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ниверсальные учебные действ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tLeast" w:line="25" w:before="0" w:after="0"/>
              <w:ind w:left="318" w:hanging="318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tLeast" w:line="25" w:before="0" w:after="0"/>
              <w:ind w:left="318" w:hanging="31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tLeast" w:line="25" w:before="0" w:after="0"/>
              <w:ind w:left="318" w:hanging="31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tLeast" w:line="25" w:before="0" w:after="0"/>
              <w:ind w:left="318" w:hanging="31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tLeast" w:line="25" w:before="0" w:after="0"/>
              <w:ind w:left="318" w:hanging="31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5"/>
        <w:jc w:val="center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0"/>
      <w:numFmt w:val="decimal"/>
      <w:lvlText w:val="%1.%2."/>
      <w:lvlJc w:val="left"/>
      <w:pPr>
        <w:tabs>
          <w:tab w:val="num" w:pos="1020"/>
        </w:tabs>
        <w:ind w:left="10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ymbol" w:hAnsi="Symbol" w:cs="Symbol"/>
      <w:sz w:val="18"/>
      <w:szCs w:val="18"/>
    </w:rPr>
  </w:style>
  <w:style w:type="character" w:styleId="WW8Num1z5">
    <w:name w:val="WW8Num1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ymbol"/>
      <w:sz w:val="18"/>
      <w:szCs w:val="18"/>
    </w:rPr>
  </w:style>
  <w:style w:type="character" w:styleId="WW8Num5z5">
    <w:name w:val="WW8Num5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ymbol" w:hAnsi="Symbol" w:cs="Symbol"/>
      <w:sz w:val="18"/>
      <w:szCs w:val="18"/>
    </w:rPr>
  </w:style>
  <w:style w:type="character" w:styleId="WW8Num12z5">
    <w:name w:val="WW8Num12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ymbol" w:hAnsi="Symbol" w:cs="Symbol"/>
      <w:sz w:val="18"/>
      <w:szCs w:val="18"/>
    </w:rPr>
  </w:style>
  <w:style w:type="character" w:styleId="WW8Num20z5">
    <w:name w:val="WW8Num20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омер страницы"/>
    <w:basedOn w:val="Style12"/>
    <w:qFormat/>
    <w:rPr/>
  </w:style>
  <w:style w:type="character" w:styleId="Style16">
    <w:name w:val="Текст сноски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character" w:styleId="FontStyle55">
    <w:name w:val="Font Style55"/>
    <w:qFormat/>
    <w:rPr>
      <w:rFonts w:ascii="Times New Roman" w:hAnsi="Times New Roman" w:cs="Times New Roman"/>
      <w:b/>
      <w:bCs/>
      <w:sz w:val="36"/>
      <w:szCs w:val="36"/>
    </w:rPr>
  </w:style>
  <w:style w:type="character" w:styleId="Style17">
    <w:name w:val="Основной текст_"/>
    <w:qFormat/>
    <w:rPr>
      <w:rFonts w:ascii="Georgia" w:hAnsi="Georgia" w:eastAsia="Georgia" w:cs="Georgia"/>
      <w:color w:val="231F20"/>
      <w:shd w:fill="FFFFFF" w:val="clear"/>
    </w:rPr>
  </w:style>
  <w:style w:type="character" w:styleId="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Style18">
    <w:name w:val="Другое_"/>
    <w:qFormat/>
    <w:rPr>
      <w:rFonts w:ascii="Georgia" w:hAnsi="Georgia" w:eastAsia="Georgia" w:cs="Georgia"/>
      <w:color w:val="231F20"/>
      <w:shd w:fill="FFFFFF" w:val="clear"/>
    </w:rPr>
  </w:style>
  <w:style w:type="character" w:styleId="Style19">
    <w:name w:val="Подпись к таблице_"/>
    <w:qFormat/>
    <w:rPr>
      <w:b/>
      <w:bCs/>
      <w:color w:val="231F20"/>
      <w:sz w:val="19"/>
      <w:szCs w:val="19"/>
      <w:shd w:fill="FFFFFF" w:val="clear"/>
    </w:rPr>
  </w:style>
  <w:style w:type="character" w:styleId="21">
    <w:name w:val="Основной текст (2)_"/>
    <w:qFormat/>
    <w:rPr>
      <w:color w:val="231F20"/>
      <w:sz w:val="19"/>
      <w:szCs w:val="19"/>
      <w:shd w:fill="FFFFFF" w:val="clear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624"/>
      <w:ind w:hanging="1445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300"/>
    </w:pPr>
    <w:rPr>
      <w:rFonts w:ascii="Georgia" w:hAnsi="Georgia" w:eastAsia="Georgia" w:cs="Georgia"/>
      <w:color w:val="231F20"/>
      <w:sz w:val="20"/>
      <w:szCs w:val="2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before="0" w:after="19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</w:rPr>
  </w:style>
  <w:style w:type="paragraph" w:styleId="Style24">
    <w:name w:val="Другое"/>
    <w:basedOn w:val="Normal"/>
    <w:qFormat/>
    <w:pPr>
      <w:widowControl w:val="false"/>
      <w:shd w:fill="FFFFFF" w:val="clear"/>
      <w:ind w:firstLine="300"/>
    </w:pPr>
    <w:rPr>
      <w:rFonts w:ascii="Georgia" w:hAnsi="Georgia" w:eastAsia="Georgia" w:cs="Georgia"/>
      <w:color w:val="231F20"/>
      <w:sz w:val="20"/>
      <w:szCs w:val="20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</w:pPr>
    <w:rPr>
      <w:b/>
      <w:bCs/>
      <w:color w:val="231F20"/>
      <w:sz w:val="19"/>
      <w:szCs w:val="19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32"/>
      <w:ind w:firstLine="300"/>
    </w:pPr>
    <w:rPr>
      <w:color w:val="231F20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605"/>
      <w:jc w:val="center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32:00Z</dcterms:created>
  <dc:creator>Олег Света</dc:creator>
  <dc:description/>
  <cp:keywords/>
  <dc:language>en-US</dc:language>
  <cp:lastModifiedBy>Татьяна</cp:lastModifiedBy>
  <cp:lastPrinted>2020-02-26T16:24:00Z</cp:lastPrinted>
  <dcterms:modified xsi:type="dcterms:W3CDTF">2022-11-14T16:58:00Z</dcterms:modified>
  <cp:revision>118</cp:revision>
  <dc:subject/>
  <dc:title>Макет</dc:title>
</cp:coreProperties>
</file>