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6"/>
        </w:rPr>
        <w:t>Для проведения государственной итоговой аттестации обучающихся с ОВЗ каждому мастеру п/о необходимо иметь папку со следующими документами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писочный состав группы (Ф.И.О., дата рождения, место рождения, образование, адрес места жительст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водная ведомость успеваемости за весь период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валификационная характеристика (что должен знать и уметь обучающийся) по разряд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отокол заседания государственной экзаменационной комиссии по выпуску обучаю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опросы для государственной экзаменационной коми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ряд на выполнение выпускной практической квалификационной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еречень выпускных практических квалификационны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отокол результатов выпускных практических квалификационны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Заключение о выполнении выпускных практических квалификационных работ с пред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ые характеристи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речень работ на повышенный разря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едомость оценок выпускной квалификационной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Журналы п/о и т/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едомость на получение документов (свидетельства о рождении, об образовании, медицинские справки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ведения о пропусках учебных занятий по п/о и т/о за учебн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ыпуск обучающихся по обходным лист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туденческие биле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токол инструктажа обучаю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. директора по УМР___________________________Е.В. Гиберт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4:00Z</dcterms:created>
  <dc:creator>Alexandre Katalov</dc:creator>
  <dc:description/>
  <cp:keywords/>
  <dc:language>en-US</dc:language>
  <cp:lastModifiedBy>Леночка</cp:lastModifiedBy>
  <cp:lastPrinted>2010-02-20T16:15:00Z</cp:lastPrinted>
  <dcterms:modified xsi:type="dcterms:W3CDTF">2021-05-18T11:08:00Z</dcterms:modified>
  <cp:revision>3</cp:revision>
  <dc:subject/>
  <dc:title>Для проведения выпускных квалификационных экзаменов каждому мастеру п/о необходимо иметь папку со следующими документами:</dc:title>
</cp:coreProperties>
</file>