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ровне подготовки выпускников КОГПОБУ КМП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я 18213 Сборщик обув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экзаменационная 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ГЭК: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>Во время проведения квалификационного экзамена для определения соответствия полученных знаний, умений и навыков программе профессионального обучения по профессии 18213 Сборщик обуви государственная экзаменационная комиссия произвела проверку теоретических знаний выпускников в пределах квалификационных требований, указанных в квалификационных справочниках, и (или) профессиональных стандартов по профессии 18213 Сборщик обуви, а также оценила качество выполненных выпускных практических квалификационных работ по профессии 18213 Сборщик обуви.</w:t>
      </w:r>
    </w:p>
    <w:p>
      <w:pPr>
        <w:pStyle w:val="Style21"/>
        <w:widowControl/>
        <w:tabs>
          <w:tab w:val="clear" w:pos="708"/>
          <w:tab w:val="left" w:pos="384" w:leader="none"/>
        </w:tabs>
        <w:ind w:firstLine="567"/>
        <w:jc w:val="both"/>
        <w:rPr>
          <w:rStyle w:val="FontStyle12"/>
          <w:i w:val="false"/>
          <w:i w:val="false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валификации Сборщик обуви рассмотрены следующие основные вопросы по проверке теоретических знаний выпускников в пределах квалификационных требований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теоретических знаний выпускников прошла на хорошем уров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выполнения выпускной практической квалификационной работы по профессии 18213 Сборщик обуви обучающиеся показали высокое качество выполнения практических квалификационных работ, которые соответствуют второму квалификационному разряду по профессии 18213 Сборщик обув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и для рассмотрения были предоставлены следующие документы: журналы теоретического и практического обучения за весь курс обучения по программе профессионального обучения, дневники производственной практики, производственные характеристики с места работы, наряды на выполнение выпускных практических квалификационных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ровень подготовки выпускников группы высокий, отражен в протоколе заседания ГЭК: все выпускники успешно прошли государственную итоговую аттестацию, из них __ % с оценкой «4 и 5», что подтверждает высокое качество подготовки молодых рабоч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ратко и лаконично объяснять термины, названия и формулировать выв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ать техническую грамотность будущих специалистов.</w:t>
      </w:r>
    </w:p>
    <w:p>
      <w:pPr>
        <w:pStyle w:val="TextBodyIndent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ГЭК _________ / 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«__» июня 2021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0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2208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69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3:00Z</dcterms:created>
  <dc:creator>Училище</dc:creator>
  <dc:description/>
  <cp:keywords/>
  <dc:language>en-US</dc:language>
  <cp:lastModifiedBy>Леночка</cp:lastModifiedBy>
  <cp:lastPrinted>2015-01-27T07:33:00Z</cp:lastPrinted>
  <dcterms:modified xsi:type="dcterms:W3CDTF">2021-05-19T09:11:00Z</dcterms:modified>
  <cp:revision>4</cp:revision>
  <dc:subject/>
  <dc:title>Отзыв</dc:title>
</cp:coreProperties>
</file>