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ов выполнения выпускных практических квалификационных работ</w:t>
      </w:r>
    </w:p>
    <w:p>
      <w:pPr>
        <w:pStyle w:val="Normal"/>
        <w:jc w:val="center"/>
        <w:rPr/>
      </w:pPr>
      <w:r>
        <w:rPr>
          <w:b/>
        </w:rPr>
        <w:t>обучающимися КОГПОБУ КМПТ в 2021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уппа №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ло обучающихся по списку________________     Выполнило работу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фессия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фессия ОК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стер производственного обучения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проведения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709"/>
        <w:gridCol w:w="567"/>
        <w:gridCol w:w="709"/>
        <w:gridCol w:w="567"/>
        <w:gridCol w:w="709"/>
        <w:gridCol w:w="708"/>
        <w:gridCol w:w="851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обучающего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бот по перечн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 на единицу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 выполненную ра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й разряд</w:t>
            </w:r>
          </w:p>
        </w:tc>
      </w:tr>
      <w:tr>
        <w:trPr>
          <w:trHeight w:val="17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 на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акт. затраты времен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ТОГО      «5»_______чел.                                   ВЫПОЛНЕНИЕ НОР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«4»_______чел.                                    Выполнили установленную норму________чел.____%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«3»_______чел.                                    Перевыполнили                               ________чел.____%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«2»_______чел.                                    Не выполнили                                  ________чел.____%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государственной экзаменационной комиссии __________________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государственной экзаменационной комиссии __________________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__________________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__________________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0:00Z</dcterms:created>
  <dc:creator>SamLab.ws</dc:creator>
  <dc:description/>
  <cp:keywords/>
  <dc:language>en-US</dc:language>
  <cp:lastModifiedBy>Леночка</cp:lastModifiedBy>
  <cp:lastPrinted>2013-01-18T11:54:00Z</cp:lastPrinted>
  <dcterms:modified xsi:type="dcterms:W3CDTF">2021-05-19T09:19:00Z</dcterms:modified>
  <cp:revision>3</cp:revision>
  <dc:subject/>
  <dc:title/>
</cp:coreProperties>
</file>