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ЕДОМОСТЬ НА ПОЛУЧЕНИЕ ДОКУМЕН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уппы ___________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559"/>
        <w:gridCol w:w="1417"/>
        <w:gridCol w:w="1985"/>
        <w:gridCol w:w="141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И. 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-во о рожден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. справка с картой прививо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астер производственного обучения 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13:00Z</dcterms:created>
  <dc:creator>Alexandre Katalov</dc:creator>
  <dc:description/>
  <cp:keywords/>
  <dc:language>en-US</dc:language>
  <cp:lastModifiedBy>Леночка</cp:lastModifiedBy>
  <cp:lastPrinted>2005-03-01T14:31:00Z</cp:lastPrinted>
  <dcterms:modified xsi:type="dcterms:W3CDTF">2021-05-24T08:13:00Z</dcterms:modified>
  <cp:revision>2</cp:revision>
  <dc:subject/>
  <dc:title>ВЕДОМОСТЬ НА ПОЛУЧЕНИЕ ДОКУМЕНТОВ</dc:title>
</cp:coreProperties>
</file>