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ДОМОСТЬ ОЦЕНОК ВЫПУСКНОЙ КВАЛИФИКАЦИОННОЙ РАБОТЫ ГРУППЫ ТС-41</w:t>
      </w:r>
    </w:p>
    <w:p>
      <w:pPr>
        <w:pStyle w:val="Normal"/>
        <w:tabs>
          <w:tab w:val="clear" w:pos="720"/>
          <w:tab w:val="left" w:pos="16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фессия: 08.02.01 Строительство и эксплуатация зданий и сооруж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5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7"/>
        <w:gridCol w:w="2410"/>
        <w:gridCol w:w="2126"/>
        <w:gridCol w:w="2268"/>
        <w:gridCol w:w="212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. И. О.   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 по преддипломной практи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готовка выпускной квалификационной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щита выпускной квалификационной раб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Итоговая оцен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КР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53:00Z</dcterms:created>
  <dc:creator>Alexandre Katalov</dc:creator>
  <dc:description/>
  <cp:keywords/>
  <dc:language>en-US</dc:language>
  <cp:lastModifiedBy>Леночка</cp:lastModifiedBy>
  <cp:lastPrinted>2013-11-21T07:51:00Z</cp:lastPrinted>
  <dcterms:modified xsi:type="dcterms:W3CDTF">2021-05-28T06:53:00Z</dcterms:modified>
  <cp:revision>2</cp:revision>
  <dc:subject/>
  <dc:title>ВЕДОМОСТЬ ОЦЕНОК ВЫПУСКНОГО КВАЛИФИКАЦИОННОГО ЭКЗАМЕНА</dc:title>
</cp:coreProperties>
</file>